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0"/>
          <w:szCs w:val="20"/>
        </w:rPr>
      </w:pPr>
      <w:r>
        <w:rPr>
          <w:sz w:val="20"/>
          <w:szCs w:val="20"/>
        </w:rPr>
        <w:br/>
      </w:r>
      <w:r>
        <w:rPr>
          <w:b/>
          <w:bCs/>
          <w:sz w:val="20"/>
          <w:szCs w:val="20"/>
        </w:rPr>
        <w:t xml:space="preserve">ENEPΓHTIKH AΣΦAΛEIA </w:t>
      </w:r>
    </w:p>
    <w:tbl>
      <w:tblPr>
        <w:tblW w:w="5000" w:type="pct"/>
        <w:jc w:val="left"/>
        <w:tblInd w:w="-89" w:type="dxa"/>
        <w:tblLayout w:type="fixed"/>
        <w:tblCellMar>
          <w:top w:w="45" w:type="dxa"/>
          <w:left w:w="45" w:type="dxa"/>
          <w:bottom w:w="45" w:type="dxa"/>
          <w:right w:w="45" w:type="dxa"/>
        </w:tblCellMar>
      </w:tblPr>
      <w:tblGrid>
        <w:gridCol w:w="8306"/>
      </w:tblGrid>
      <w:tr>
        <w:trPr/>
        <w:tc>
          <w:tcPr>
            <w:tcW w:w="8306" w:type="dxa"/>
            <w:tcBorders/>
            <w:shd w:fill="CCCCCC" w:val="clear"/>
            <w:vAlign w:val="center"/>
          </w:tcPr>
          <w:p>
            <w:pPr>
              <w:pStyle w:val="Normal"/>
              <w:snapToGrid w:val="false"/>
              <w:rPr/>
            </w:pPr>
            <w:r>
              <w:rPr/>
            </w:r>
          </w:p>
        </w:tc>
      </w:tr>
    </w:tbl>
    <w:p>
      <w:pPr>
        <w:pStyle w:val="Normal"/>
        <w:rPr/>
      </w:pPr>
      <w:r>
        <w:rPr>
          <w:sz w:val="20"/>
          <w:szCs w:val="20"/>
        </w:rPr>
        <w:br/>
        <w:br/>
        <w:t xml:space="preserve">AΣΦAΛEIA ΜΕ ΤΟ ΒΛΕΜMΑ ΣΤΗΝ ΑΣΦΑΛΕΙΑ </w:t>
        <w:br/>
        <w:t xml:space="preserve">Τι σημαίνει «ασφαλές αυτοκίνητο»; Ήταν πάντα τα αυτοκίνητα το ίδιο ασφαλή; Πώς μπορούν να γίνουν τα σύγχρονα αυτοκίνητα ―που όπως φαίνεται αποτελούν αναπόσπαστο κομμάτι της ζωής μας― όσο πιο ασφαλή είναι δυνατόν; Ερωτήματα που απασχολούν όσους ασχολούνται με τα αυτοκίνητα αλλά και τους απλούς, καθημερινούς ανθρώπους που επωφελούνται από τη χρήση τους, αλλά και υφίστανται τις συνέπειες της έντονης παρουσίας τους. </w:t>
        <w:br/>
        <w:br/>
        <w:t xml:space="preserve">ΑΛΛΟΤΕ ΚΑΙ ΤΩΡΑ </w:t>
        <w:br/>
        <w:t xml:space="preserve">Η βασική δομή των περισσότερων αυτοκινήτων δεν έχει αλλάξει ουσιαστικά από τη δεκαετία του '50 έως τις μέρες μας. Ένας κινητήρας εσωτερικής καύσης, τοποθετημένος συνήθως μπροστά, μεταδίδει την κίνηση στους μπροστινούς ή τους πίσω τροχούς μέσω ενός κιβωτίου ταχυτήτων. Δύο προβολείς μπροστά, πίσω φώτα με πολλές διαφορετικές λειτουργίες, τέσσερις ή πέντε θέσεις, δύο ή τέσσερις πόρτες, ξεχωριστός χώρος αποσκευών στο πίσω μέρος, αυτός είναι ο τρόπος που όλες οι γενιές των τελευταίων 50 χρόνων αντιλαμβάνονται το αυτοκίνητο. Και είναι δύσκολο να αντιληφθούν τις μεγάλες αλλαγές που βήμα-βήμα συντελέσθηκαν όλα αυτά τα χρόνια και να κατανοήσουν γιατί, για παράδειγμα, όλα τα αυτοκίνητα σήμερα μοιάζουν εξωτερικά μεταξύ τους τόσο πολύ ή γιατί το κόστος επισκευής μιας βλάβης ή μιας ζημιάς είναι τόσο μεγάλο. Εκτός και αν κάποιος ασχολείται επαγγελματικά ― ή απλώς από αγάπη για την αυτοκίνηση. </w:t>
        <w:br/>
        <w:t xml:space="preserve">Ο λόγος είναι απλός. Το αυτοκίνητο δεν ξαναεφευρέθηκε τα τελευταία 50 χρόνια. Απλώς άλλαξε, ενηλικιώθηκε, ωρίμασε αν θέλετε. Η διάθεση εύκολου εντυπωσιασμού με τις ιλιγγιώδεις διαστάσεις και τη χρήση αιχμηρών προεξοχών από νίκελ θυσιάστηκε στο βωμό της οικονομίας, της αεροδυναμικής και της ασφάλειας. </w:t>
        <w:br/>
        <w:t xml:space="preserve">Οι παλιότεροι θα θυμούνται την αντίληψη που επικρατούσε ότι όσο πιο μεγάλο είναι το πάχος της λαμαρίνας, τόσο πιο γερό είναι ένα αυτοκίνητο. Ή όσο πιο βαρύ είναι ένα αυτοκίνητο, τόσο πιο καλά «πατάει» στο δρόμο. Σήμερα όλοι γνωρίζουμε ότι η τεχνολογική εξέλιξη έχει διαψεύσει τέτοιου είδους θεωρίες. Ήταν όμως αυτές λάθος την εποχή που διατυπώνονταν; Ας δούμε με λίγο περισσότερη κατανόηση τα πράγματα. Γιατί τα αυτοκίνητα τότε κατασκευάζονταν με τέτοιες μεθόδους; </w:t>
        <w:br/>
        <w:t xml:space="preserve">Η απάντηση για το γνώστη είναι απλή. Ακόμα και τρεις δεκαετίες πίσω αν πάμε, δεν υπήρχαν οι ισχυροί ηλεκτρονικοί υπολογιστές που έχουν δώσει σήμερα τη δυνατότητα υπολογισμού της μηχανικής αντοχής του πλαισίου και του αμαξώματος ενός αυτοκινήτου χιλιοστό προς χιλιοστό. Οι υπολογισμοί γίνονταν με χαρτί και μολύβι, χρησιμοποιώντας απλοποιημένα μοντέλα μηχανικής συμπεριφοράς, που στόχο είχαν την εύρεση της δυσμενέστερης καταπόνησης. Λαμβάνοντας αυτήν υπόψη, γινόταν ο υπολογισμός των διαστάσεων. Και σωστά, γιατί το όχημα έπρεπε να αντέχει τα πιο δυσμενή φορτία κατά την κίνησή του. Μόνο που έτσι προέκυπτε μία βαριά κατασκευή με λαμαρίνα μεγάλου πάχους παντού και με δοκούς μεγάλης διατομής σε όλο της το μήκος. Σίγουρα ένα τέτοιο αυτοκίνητο ήταν γερό με την έννοια της αντοχής στο χρόνο. Και σίγουρα ο τότε κάτοχος ενός τέτοιου αυτοκινήτου, αν ήταν τυχερός και δεν έπαθε ποτέ σοβαρό ατύχημα, θα έχει σήμερα αρκετά να λέει για το πώς φτιάχνονταν τα αυτοκίνητα τότε και πόσο «ψεύτικα» είναι τα σημερινά. </w:t>
        <w:br/>
        <w:t xml:space="preserve">Από την άλλη πλευρά, πριν από 50 χρόνια η τεχνολογία των κινητήρων δεν είχε ακόμα εξελιχθεί αρκετά. Έτσι, οι ταχύτητες που ανέπτυσσαν τα αυτοκίνητα για συνηθισμένους ανθρώπους δεν ήταν μεγάλες. Οπότε τα πρωτόγονα συστήματα ανάρτησης που χρησιμοποιούνταν τότε ήταν επαρκή για τις επιδόσεις των αυτοκινήτων. Είχαν και μεγάλη μηχανική αντοχή και χαμηλό κόστος συντήρησης και επισκευών και έτσι πάλι όλοι ήταν ευχαριστημένοι. Στον τομέα της ασφάλειας των επιβατών υπήρχε η πεποίθηση ότι το αυτοκίνητο που δεν «παραμορφώνεται» ήταν ασφαλέστερο. Συμπέρασμα εμπειρικό, που προερχόταν από την παρατήρηση των αποτελεσμάτων εμπλοκής σε ατυχήματα μικρών αυτοκινήτων με μεγαλύτερα. Ήταν φυσικό η μάζα του μεγαλύτερου αυτοκινήτου να αναπτύσσει, λόγω αδράνειας, μικρότερη επιβράδυνση σε μία σύγκρουση, με αποτέλεσμα οι επιβάτες να καταπονούνται λιγότερο. Και αυτό το αποτέλεσμα είχε λανθασμένα συνδεθεί με το γεγονός ότι τα μεγαλύτερα αυτοκίνητα παραμορφώνονταν λιγότερο σε μία σύγκρουση. Δεν είχε βλέπετε σκεφθεί κάποιος να μελετήσει την τροχιά του ανθρώπινου σώματος μέσα σε ένα αυτοκίνητο που συγκρούεται. Ούτε και υπήρχαν τα σημερινά υπολογιστικά μέσα για να γίνει κάτι τέτοιο με λογικό κόστος. </w:t>
        <w:br/>
        <w:t xml:space="preserve">Ένα από τα πρώτα προβλήματα που απασχόλησαν τους μηχανικούς στη δεκαετία του '50 ήταν το πόσο εύκολα ανατρέπονταν τα αυτοκίνητα. Αυτό οδήγησε στην εγκατάλειψη των ξεχωριστών πλαισίων με επικαθήμενο αμάξωμα, που σταδιακά αντικαταστάθηκαν από τα αυτοφερόμενα αμαξώματα, τεχνική που εφαρμόζεται μέχρι τις μέρες μας. Η βαριά κατασκευή βέβαια έμεινε, όμως το βάρος των αυτοκινήτων μειώθηκε αρκετά λόγω της κατάργησης του πλαισίου και μαζί χαμήλωσε και το κέντρο του. Το κέντρο βάρους χαμήλωσε ακόμα περισσότερο με την υιοθέτηση μπροστινών ανεξάρτητων συστημάτων ανάρτησης, που επέτρεψε την τοποθέτηση του κινητήρα χαμηλότερα. Πίσω όμως οι πρωτόγονοι άκαμπτοι άξονες θα μας συντρόφευαν αρκετά χρόνια ακόμα, μια και ήταν ο ευκολότερος και οικονομικότερος τρόπος για να μεταδίδεται η κίνηση στους πίσω τροχούς, κάτι που τότε αποτελούσε τον κανόνα. </w:t>
        <w:br/>
        <w:t xml:space="preserve">Έτσι έγινε το πρώτο βήμα για ασφαλέστερα αυτοκίνητα. Τα αυτοκίνητα τουλάχιστον... δεν ανατρέπονταν τόσο εύκολα. Το μεγάλο ακόμα βάρος τους σε συνδυασμό με τις ασθενικές επιδόσεις τους επέτρεπε να διατηρούν σταθερή πορεία (γι' αυτό όλοι πίστευαν ότι τα βαριά αυτοκίνητα είχαν καλύτερη οδική συμπεριφορά). Οι ασθενικές επιδόσεις πάλι δεν άφηναν να βγουν στην επιφάνεια οι αδυναμίες των συστημάτων ανάρτησης εκείνης της εποχής. </w:t>
        <w:br/>
        <w:t xml:space="preserve">Στα μέσα της δεκαετίας του '50 η Μερτσέντες Μπενζ, ευαισθητοποιημένη από τους θανάτους σε τροχαία ατυχήματα, πραγματοποίησε την πρώτη δοκιμή πρόσκρουσης. Σύντομα την ακολούθησαν κι άλλοι κατασκευαστές. Έγινε αντιληπτή η ανάγκη ελεγχόμενης παραμόρφωσης των αμαξωμάτων κατά τις συγκρούσεις και έγιναν κάποιες προσπάθειες προς αυτή την κατεύθυνση. Τα ―ανύπαρκτα― υπολογιστικά συστήματα εκείνης της εποχής όμως δεν επέτρεψαν θεαματικές αλλαγές στον τρόπο κατασκευής και έτσι τα αυτοκίνητα εξακολούθησαν να είναι «γερά», αλλά όχι πραγματικά ασφαλή. </w:t>
        <w:br/>
        <w:t xml:space="preserve">Xρόνο με το χρόνο, μοντέλο με μοντέλο, βήμα το βήμα, το αυτοκίνητο εδραίωσε τη θέση του ως καταναλωτικό αγαθό. Η ένταση του ανταγωνισμού έφερε την ανάγκη του εντυπωσιασμού για προσέλκυση των καταναλωτών. </w:t>
        <w:br/>
        <w:t xml:space="preserve">Έτσι τη δεκαετία του '60 βλέπουμε κυρίως από την Αμερική υπερμεγέθη αυτοκίνητα με δήθεν αεροδυναμικά σχήματα, περίεργες επινικελωμένες προεξοχές (που οι σχεδιαστές εμπνέονταν από τα πράγματι θαυμαστά τότε επιτεύγματα της αεροναυπηγικής και της διαστημικής τεχνολογίας) και θηριώδεις V8 κινητήρες για να κινούνται γρήγορα αυτά τα... δρεπανηφόρα άρματα. Ο ανταγωνισμός στον τομέα των επιδόσεων είχε ενταθεί και στην Ευρώπη, φέρνοντας στο προσκήνιο τις αδυναμίες των συστημάτων διεύθυνσης, ανάρτησης και φρένων, τα οποία σταδιακά άρχισαν να γνωρίζουν σημαντική εξέλιξη. Aρχισαν να υιοθετούνται και πίσω ανεξάρτητες αναρτήσεις σε αρκετά μοντέλα, ενώ και σε όσα συνέχισαν να υπάρχουν άκαμπτοι άξονες έγινε προσπάθεια καλύτερης στήριξής τους. Λύσεις όπως υστερούντες και ημιυστερούντες βραχίονες με αιωρούμενα ημιαξόνια έκαναν την εμφάνισή τους προς το τέλος της δεκαετίας, ενώ από την αρχή της έδιναν το «παρών» ο άκαμπτος άξονας με ράβδο Πανάρ, ο άξονας Ντε Ντιόν και τα διπλά ψαλίδια. Διπλά ψαλίδια τοποθετούνταν και μπροστά, μόνο που τώρα έκανε την εμφάνισή του και το φθηνό αλλά καλό υποκατάστατό τους, δηλαδή τα γόνατα Mακφέρσον, που συνεχίζουν να κυριαρχούν μέχρι σήμερα στις μπροστινές αναρτήσεις. Στα συστήματα διεύθυνσης επικράτησε ο οδοντωτός κανόνας (κρεμαγιέρα) και στα φρένα γενικεύτηκε η χρήση των δίσκων στους μπροστινούς τροχούς και η υποβοήθηση κενού (σέρβο). Μπορεί σε όσους γνωρίζουν να ακούγονται σήμερα, στην εποχή του ABS, των αναρτήσεων πολλαπλών συνδέσμων και της ηλεκτρικής υποβοήθησης στο τιμόνι, αυτές οι εξελίξεις σαν ασήμαντες, όμως τότε αποτελούσαν μεγάλα βήματα προόδου και προώθησαν σε μεγάλο βαθμό την υπόθεση της ασφάλειας. Η τεχνολογία των αμαξωμάτων από την άλλη δε γνώρισε ιδιαίτερη πρόοδο τη δεκαετία του '60. Τα αμαξώματα εξακολούθησαν να είναι «γερά» αλλά όχι ασφαλή. Κάποιοι κατασκευαστές αυτοκινήτων πολυτελείας όμως είχαν καταφέρει να ενσωματώσουν στην τιμή των προϊόντων τους το μεγάλο κόστος των δοκιμών πρόσκρουσης. Έτσι οι οδηγοί ακριβών μοντέλων απολάμβαναν την ασφάλεια που τους προσέφεραν οι υποτυπώδεις ζώνες παραμόρφωσης στο μπροστινό μέρος του αυτοκινήτου τους και οι ζώνες ασφαλείας που τους συγκρατούσαν στη θέση τους. </w:t>
        <w:br/>
        <w:t xml:space="preserve">Η χρήση της ζώνης ασφαλείας γίνεται υποχρεωτική με νόμο στην Ευρώπη τη δεκαετία του '70, ενώ στην Αμερική αναπτύσσονται οι αερόσακοι. Η ενεργειακή κρίση οδηγεί σε ένα μινιμαλισμό διαστάσεων με ταυτόχρονη μείωση του βάρους των αμαξωμάτων και ξαφνικά όλοι ανακαλύπτουν ότι τα ελαφρά αυτοκίνητα «κρατούν» καλύτερα στο δρόμο, με τη βοήθεια βέβαια της μετάδοσης της κίνησης στους μπροστινούς τροχούς ―που έχει αρχίσει να γενικεύεται― σε συνδυασμό με γόνατα Μακφέρσον στην μπροστινή ανάρτηση και φθηνές ανεξάρτητες λύσεις πίσω, τις οποίες επέτρεψε η προσθιοκίνηση. Στον τομέα της ασφάλειας των αμαξωμάτων τα πράγματα εξακολουθούν να μην είναι ρόδινα, αλλά οι προσπάθειες εντείνονται ―προς τη σωστή κατεύθυνση αυτή τη φορά― μια και η μείωση του μεγέθους και του βάρους των οχημάτων βοήθησε τους μελετητές των ατυχημάτων να εντοπίσουν πού βρίσκεται το πρόβλημα και να αρχίσουν τη συστηματική προσπάθεια για εύρεση λύσεων (πρώτος καρπός ήταν οι υποχρεωτικές ζώνες ασφαλείας). </w:t>
        <w:br/>
        <w:t xml:space="preserve">Τη μεγάλη ώθηση και τις ραγδαίες εξελίξεις που ακολούθησαν έδωσε η ανάπτυξη των μικροηλεκτρονικών κυκλωμάτων και η επανάσταση που αυτά έφεραν στο χώρο των ηλεκτρονικών υπολογιστών τη δεκαετία του '80, στη διάρκεια της οποίας τα αυτοκίνητα πήραν τη σημερινή τους μορφή. Η τεράστια υπολογιστική ισχύς που ήταν πλέον διαθέσιμη κατέστησε δυνατό τον αναλυτικό υπολογισμό της δομής των αμαξωμάτων σε αντοχή με τη μέθοδο των πεπερασμένων στοιχείων. Οι δοκοί του πλαισίου και οι λαμαρίνες των επιφανειών μπορούν πλέον να έχουν διαφορετικό πάχος σε κάθε σημείο, ανάλογα με το μέγιστο φορτίο που αναπτύσσεται στο σημείο αυτό. Με τη μέθοδο αυτή, που εξελίσσεται διαρκώς και τα αποτελέσματά της βελτιώνονται διαρκώς μέχρι τις μέρες μας, έγινε δυνατή σημαντική εξοικονόμηση βάρους με ταυτόχρονη αύξηση της ακαμψίας των αυτοφερόμενων πλαισίων. Η αυξημένη ακαμψία συντελεί στην καλύτερη συνεργασία πλαισίου-αναρτήσεων με αποτέλεσμα τη βελτίωση της οδικής συμπεριφοράς. Οι σύγχρονοι υπολογιστές δίνουν επίσης τη δυνατότητα υπολογισμού της πλαστικής παραμόρφωσης συγκεκριμένων τμημάτων του αμαξώματος που υποχωρούν με προκαθορισμένο τρόπο σε περίπτωση σύγκρουσης, απορροφώντας μεγάλος μέρος της κινητικής ενέργειας και μειώνοντας με αυτόν τον τρόπο τις επιβραδύνσεις που αναπτύσσονται ―άρα και τις καταπονήσεις― στα σώματα των επιβατών. Τέλος, χάρη στους υπολογιστές μπορούμε να εξομοιώνουμε τον τρόπο με τον οποίο κινούνται οι επιβάτες μέσα στο αυτοκίνητο σε μια σύγκρουση και να σχεδιάζουμε έτσι αποτελεσματικά συστήματα συγκράτησής τους. Τα σύγχρονα αμαξώματα είναι λεπτότοιχες κατασκευές ακριβείας που αντέχουν στις καταπονήσεις λόγω χρήσης πολύ περισσότερο απ' ό,τι παλιά (ο όρος «ευθυγράμμιση πλαισίου» τείνει να εκλείψει), αλλά υποχωρούν σαν χάρτινα στα ατυχήματα, για να προστατέψουν το πολύτιμο περιεχόμενό τους. Αυτό το χαρακτηριστικό τους επιτρέπει στους αμύητους να εκφράζουν το θαυμασμό τους για τα παλιότερα αυτοκίνητα. </w:t>
        <w:br/>
        <w:t xml:space="preserve">Όμως τα κέρδη από την πρόοδο της μικροηλεκτρονικής δε σταματούν εδώ. Κάθε υποσύστημα ενός σύγχρονου αυτοκινήτου ελέγχεται από μία ηλεκτρονική υπολογιστική μονάδα. Το σύστημα συγκράτησης επιβατών, που αποτελείται από το συνδυασμό αερόσακων και ζωνών ασφαλείας με προεντατήρες, πυροδοτείται ηλεκτρονικά. Το σύστημα αντιμπλοκαρίσματος των φρένων λειτουργεί επίσης ηλεκτρονικά. Ανάλογα μάλιστα με το βαθμό εξέλιξής της, μονάδα του ABS μπορεί επίσης να μην επιτρέπει στους κινητήριους τροχούς να σπινάρουν (έλεγχος πρόσφυσης), να φρενάρει έναν-έναν χωριστά όλους τους τροχούς για τον έλεγχο υποστροφής ή υπερστροφής (έλεγχος ευστάθειας) και να επικοινωνεί με τη μονάδα ελέγχου του κινητήρα, ρυθμίζοντας τη ροπή του, έτσι ώστε να είναι πιο αποτελεσματικοί οι παραπάνω έλεγχοι. Επίσης υπάρχουν αυτοκίνητα στα οποία η σκληρότητα και το ύψος των αναρτήσεων ελέγχεται ηλεκτρονικά και άλλα στα οποία είναι ηλεκτρονική η επιλογή κίνησης στους δύο τροχούς ή τετρακίνησης. Τέλος, ηλεκτρονικά ελέγχονται και τα συστήματα προστασίας των αυτοκινήτων από κλοπή. </w:t>
        <w:br/>
        <w:t xml:space="preserve">Το αυτοκίνητο είναι ίσως η σημαντικότερη εφεύρεση του 20ού αιώνα, αφού άλλαξε όσο τίποτα άλλο τον τρόπο ζωής μας και το περιβάλλον στο οποίο ζούμε. Στο πρώτο μισό του αιώνα, ξεπερνώντας τα προβλήματα αξιόπιστης και οικονομικής λειτουργίας που αρχικά το περιόριζαν, έγινε από παιχνίδι στα χέρια εκκεντρικών πλουσίων το χρησιμότερο εργαλείο των καθημερινών ανθρώπων. Στο δεύτερο μισό έπρεπε να γίνει πιο ασφαλής η χρήση του τόσο για τον άνθρωπο όσο και για τον πλανήτη μας. Η προσπάθεια προς αυτή την κατεύθυνση είναι συνεχής τα τελευταία 50 χρόνια. Στο διάστημα αυτό σίγουρα έγιναν λάθη και σίγουρα ανατράπηκαν κυρίαρχες ―μέχρι την ανατροπή τους― θεωρίες για την ασφάλεια. Πολλές φορές αποδείχτηκε πως ό,τι γυαλίζει δεν είναι χρυσός. Είναι όμως άδικο να ισχυριστεί κανείς ότι στη διάρκεια αυτής της μεγάλης εξελικτικής προσπάθειας που συνεχίζεται, τα όποια σφάλματα διαπιστώθηκαν αργότερα έγιναν αρχικά με δόλο. Τα αυτοκίνητα της κάθε εποχής ήταν τόσο ασφαλή όσο επέτρεπαν τα σχεδιαστικά και υπολογιστικά μέσα της εποχής αυτής και όσο απαιτούσαν οι συνθήκες χρήσης τους. Και αυτό ισχύει για όλους τους κατασκευαστές. Απόδειξη ότι από τη στιγμή που άρχισε η ευρύτατη διάδοση της χρήσης του αυτοκινήτου από όλα τα κοινωνικά στρώματα, άρχισε ένας αγώνας δρόμου για την ασφάλεια, που συνεχίζεται μέχρι τις μέρες μας. Ας δούμε τα μέχρι στιγμής καθιερωμένα επιτεύγματά του αλλά και τις προτάσεις για το μέλλον. </w:t>
        <w:br/>
        <w:br/>
        <w:t xml:space="preserve">H ΘEΩPIA THΣ «TPIΠΛHΣ AΣΦAΛEIAΣ» Mια ενδιαφέρουσα θεωρία που έρχεται να συμπληρώσει και να βελτιώσει τα καθιερωμένα στο χώρο έχει αναπτύξει η ιαπωνική Nισάν, στηρίζοντας στα τρία σκέλη της το σύνολο των ερευνών και των εφαρμογών που περνά στα καθημερινά της αυτοκίνητα. Η εταιρία αντιμετωπίζει την ασφάλεια των σύγχρονων αυτοκινήτων σφαιρικά και ξεχωρίζει τρεις κύριους τομείς που την επηρεάζουν άμεσα: την «Ασφάλεια Πληροφόρησης», την «Ενεργητική Ασφάλεια» και την «Παθητική Ασφάλεια». Εκτός από αυτούς τους τομείς ένα αυτοκίνητο πρέπει να είναι ασφαλές και για το περιβάλλον, αφού προστατεύοντας το περιβάλλον προστατεύουμε τη ζωή πάνω στον πλανήτη Γη. Τέλος, το ίδιο το αυτοκίνητο πρέπει να είναι ασφαλές από όσους προσπαθήσουν να το αποκτήσουν με... πλάγια μέσα. Όλα αυτά έχουν ένα στόχο, την όσο το δυνατόν απροβλημάτιστη χρήση του αυτοκινήτου από τον ιδιοκτήτη του. Ξεγνοιασιά από τον κίνδυνο κλοπής, αίσθημα ασφάλειας κατά την οδήγηση, οδικά χαρακτηριστικά που εμπνέουν εμπιστοσύνη στον οδηγό τόσο για τις δυνατότητες του αυτοκινήτου όσο και για τις δικές του και, τέλος, ευκολία χρήσης. </w:t>
        <w:br/>
        <w:t xml:space="preserve">Τι πετυχαίνουμε με το τρίπτυχο Πληροφόρηση, Παθητική και Ενεργητική Aσφάλεια; Με την πληροφόρηση ειδοποιείται ο οδηγός για την αποφυγή δύσκολων συνθηκών, από κυκλοφοριακές ανωμαλίες μέχρι δυσμενείς καιρικές συνθήκες, αλλά και ενημερώνεται συνεχώς για την κατάσταση του αυτοκινήτου του. Έτσι οδηγεί πιο ήρεμος, άρα πιο ασφαλής. Η ενεργητική ασφάλεια βοηθάει στην αποφυγή ενός ατυχήματος, ενώ αν τελικά συμβεί αυτό, η παθητική ασφάλεια μειώνει στο ελάχιστο δυνατό τις συνέπειες του ατυχήματος. </w:t>
        <w:br/>
        <w:t xml:space="preserve">Ο σχεδιασμός των συστημάτων που απαρτίζουν το τρίπτυχο της τριπλής ασφάλειας γίνεται με τη βοήθεια μελετών που αναλύουν τη διαδικασία της σειράς γεγονότων που οδηγούν στο ατύχημα. Αυτό γίνεται από την οπτική γωνία της σχέσης που έχει ο άνθρωπος με το αυτοκίνητο και η προσπάθεια καταβάλλεται προς την κατεύθυνση της όσο το δυνατόν πιο αρμονικής συνύπαρξης. </w:t>
        <w:br/>
        <w:t xml:space="preserve">Τα στοιχεία γι' αυτή την ανάλυση αντλούνται από στατιστικές μελέτες ατυχημάτων σε όλο τον κόσμο. Αυτό βοηθάει στην κατανόηση των ατυχημάτων που προκαλούνται κάτω από πολλές, διαφορετικές συνθήκες. Η παρατήρηση των στατιστικών ατυχημάτων είναι χρήσιμη και για έναν ακόμα λόγο. Είναι ο καλύτερος τρόπος αξιολόγησης των τεχνολογιών ασφαλείας που έχουν ήδη εφαρμοστεί, δείχνοντας ουσιαστικά την κατεύθυνση προς την οποία πρέπει να γίνουν βελτιώσεις. Μία στατιστική έρευνα στην Ιαπωνία έδειξε ότι από το 1965 μέχρι το 1980 ο αριθμός θανάτων από τροχαίο ατύχημα ήταν άμεσα συνδεμένος με τον αριθμό των ατυχημάτων. Από το 1980 μέχρι το 1990 η ψαλίδα άνοιξε. Συνέβαιναν περισσότερα ατυχήματα από θανάτους. Και πάλι όμως ο ρυθμός αύξησης των θανάτων ήταν ο ίδιος με το ρυθμό αύξησης των ατυχημάτων. Από το 1990 και μετά όμως παρατηρείται κάτι πολύ θετικό. Ενώ αριθμός των ατυχημάτων αυξάνεται συνεχώς, ο αριθμός των θανάτων πέφτει. Αυτή είναι η πιο αδιάσειστη απόδειξη ότι οι τεχνολογίες ασφαλείας που εφαρμόστηκαν σ' αυτό το διάστημα έφεραν αποτελέσματα. Προστατεύουν την ανθρώπινη ζωή. </w:t>
        <w:br/>
        <w:t xml:space="preserve">Στα αυτοκίνητα εφαρμόζονται πλέον εξελιγμένες τεχνολογίες όπως το αμάξωμα με ζώνες ελεγχόμενης παραμόρφωσης, οι αερόσακοι και άλλες. Και οι τεχνολογίες αυτές είχαν το αποτέλεσμα που αναφέραμε πιο πάνω. Από την παραπάνω στατιστική ανάλυση φάνηκε όμως και κάτι άλλο, ότι ο στόχος τώρα πρέπει να είναι η μείωση των ατυχημάτων. Αφού τα μέτρα παθητικής ασφάλειας έχουν ικανοποιητική αποτελεσματικότητα, ο μόνος τρόπος για να σωθούν και άλλες ζωές είναι να γίνονται λιγότερα ατυχήματα. Ας δούμε όμως την καθεμιά από τις παραμέτρους της τριπλής ασφάλειας χωριστά. </w:t>
        <w:br/>
        <w:br/>
        <w:br/>
        <w:t xml:space="preserve">ΕΝΕΡΓΗΤΙΚΗ ΑΣΦΑΛΕΙΑ </w:t>
        <w:br/>
        <w:br/>
        <w:t xml:space="preserve">Στην ενεργητική ασφάλεια ενός αυτοκινήτου συμβάλλουν όλα εκείνα τα συστήματα ελέγχου του αυτοκινήτου που επιτρέπουν στον οδηγό να προλάβει το κακό κάνοντας τους κατάλληλους χειρισμούς, αυτά που στα Aγγλικά περιγράφονται με τον όρο «chassis» (που στην Eλλάδα έχει παρεξηγηθεί και ταυτιστεί με το πλαίσιο μόνο). Aυτά τα συστήματα είναι το σύστημα ανάρτησης, το σύστημα διεύθυνσης και το σύστημα πέδησης, ελέγχου της πρόσφυσης και της ευστάθειας. </w:t>
        <w:br/>
        <w:t xml:space="preserve">Το σύστημα ανάρτησης Μία καλά σχεδιασμένη ανάρτηση πρέπει: να καθορίζει με ακρίβεια τη γεωμετρία επαφής των τροχών με το δρόμο, να επιτρέπει στους κατευθυντήριους τροχούς να στρίβουν, να επιτρέπει τις κατακόρυφες κινήσεις όλων των τροχών χωρίς μεταβολή της γεωμετρίας τους, να εξασφαλίζει τη συνεχή επαφή των τροχών με το δρόμο, να απορροφά τις διαμήκεις, εγκάρσιες και κατακόρυφες δυνάμεις που ασκούνται στους τροχούς κατά την κίνηση του αυτοκινήτου, να εξασφαλίζει την ιδανική κατανομή του βάρους σε όλους τους τροχούς, να απομονώνει το εσωτερικό του αυτοκινήτου από τους θορύβους του δρόμου και τέλος να εξασφαλίζει το βέλτιστο συμβιβασμό ανάμεσα στην απαίτηση για άνεση (=μαλακή ανάρτηση) και οδική ασφάλεια (=σκληρή ανάρτηση) ανάλογα με το χαρακτήρα του αυτοκινήτου, χωρίς να θέτει σε δοκιμασία τις ικανότητες του οδηγού. Tα διπλά ψαλίδια είναι ένα ανεξάρτητο σύστημα μπροστινής ανάρτησης, στο οποίο ο κάθε τροχός ελέγχεται από δύο εγκάρσιους βραχίονες που μαζί με τη βάση του τροχού σχηματίζουν έναν αρθρωτό μηχανισμό. Με προσεκτική επιλογή των διαστάσεων του άνω και του κάτω ψαλιδιού επιτυγχάνεται ο απόλυτος έλεγχος της γεωμετρίας επαφής του τροχού με το δρόμο, όταν ο τροχός κινείται πάνω-κάτω, στα επιθυμητά πλαίσια. Ο μεγάλος αριθμός αρθρώσεων αυξάνει το κόστος κατασκευής. Από την άλλη πλευρά, όμως, πρόκειται για σύστημα ανάρτησης εξαιρετικής ακριβείας, το οποίο εδώ και δεκαετίες συναντούμε στα πιο σπουδαία αυτοκίνητα λόγω των πολλών πλεονεκτημάτων του όσον αφορά την οδική συμπεριφορά. </w:t>
        <w:br/>
        <w:t xml:space="preserve">Τα γόνατα Mακφέρσον με ψαλίδια βάσης είναι ένα ανεξάρτητο σύστημα ανάρτησης στο οποίο ο κάθε τροχός ελέγχεται από ένα γόνατο Mακφέρσον και έναν εγκάρσιο βραχίονα στο κάτω μέρος. Το γόνατο Mακφέρσον είναι μία συμπαγής μονάδα που συνδυάζει ελατήριο, αμορτισέρ, πλήμνη τροχού και τα αναγκαία σημεία άρθρωσης. Πρόκειται επίσης για ένα μηχανισμό μεγάλης ακριβείας, που επιτρέπει μόνο μικρές αποκλίσεις στη γεωμετρία κατά τις κατακόρυφες κινήσεις του τροχού. Ένα άλλο πλεονέκτημα της κατασκευής είναι η εξοικονόμηση χώρου, που επιτρέπει την εγκάρσια τοποθέτηση του κινητήρα στα προσθιοκίνητα μοντέλα. Επίσης πλεονέκτημα είναι και το χαμηλό κόστος της κατασκευής. Ανάρτηση πολλαπλών συνδέσμων είναι οποιοδήποτε σύστημα στο οποίο ο έλεγχος κάθε τροχού γίνεται με τη συνδυασμένη δράση περισσότερων από τέσσερις ράβδων ελέγχου. Τέτοιο είναι, για παράδειγμα, το μπροστινό σύστημα του Πριμέρα της Nισάν που συνδυάζει γόνατα με άνω και κάτω ψαλίδια και μία αρθρωτή ράβδο σύνδεσης του άνω ψαλιδιού με την πλήμνη του τροχού. Ένα σύστημα πολλαπλών συνδέσμων εξασφαλίζει καλύτερο έλεγχο των κινήσεων των τροχών προς όλες τις διευθύνσεις. Η ακρίβεια ελέγχου της γεωμετρίας επαφής των τροχών με το δρόμο αυτών των συστημάτων ανάρτησης δίνει κορυφαία οδική συμπεριφορά Τον ημιάκαμπτο άξονα τον συναντούμε σε πολλά σύγχρονα μικρά και μεσαία προσθιοκίνητα μοντέλα. Πρόκειται για ένα σύστημα ανάρτησης με υστερούντες βραχίονες που συνδέονται με μία δοκό ανοιχτής διατομής (συνήθως «V») που έχει μεγάλη αντίσταση σε κάμψη, αλλά όχι και σε στρέψη. Το σύστημα αυτό έχει καλή ακρίβεια, αφού στις στροφές δεν παρατηρούνται μεταβολές στη γεωμετρία των τροχών. Ανάμεσα στα πολλά πλεονεκτήματα αυτού του συστήματος πίσω ανάρτησης είναι ο μικρός χώρος που καταλαμβάνει και το χαμηλό κόστος κατασκευής. </w:t>
        <w:br/>
        <w:t xml:space="preserve">Ο άκαμπτος πίσω άξονας στρέψης μοιάζει με το προηγούμενο, μόνο που εδώ τα σημεία σύνδεσης της δοκού με τους υστερούντες βραχίονες συμπίπτουν με τα κέντρα των τροχών. Και πάλι η γεωμετρία του συστήματος μένει σταθερή στις κατακόρυφες μετατοπίσεις. Τον έλεγχο των εγκάρσιων μετατοπίσεων αναλαμβάνει συνήθως μία ράβδος Πανάρ. O πίσω άξονας «Σκοτ-Pάσελ» συνδυάζει τα πλεονεκτήματα του άκαμπτου άξονα στρέψης και του συστήματος πολλαπλών συνδέσμων. Ο μηχανισμός Σκοτ-Ράσελ μετατρέπει την ευθύγραμμη κίνηση προς μία διεύθυνση σε ευθύγραμμη πάλι κίνηση σε διεύθυνση κάθετη σ' αυτήν. Έτσι, αν χρησιμοποιηθεί σε μία πίσω ανάρτηση με άκαμπτο άξονα, παρέχει τη ζητούμενη πλευρική στήριξη, εξασφαλίζοντας ταυτόχρονα την απόλυτα παράλληλη μετατόπιση του άξονα σε κατακόρυφη διεύθυνση. Επίσης «μαζεύει» τον άξονα στις στροφές, περιορίζοντας έτσι τις κλίσεις. Έτσι διατηρούνται τα πλεονεκτήματα της σταθερής γεωμετρίας του άκαμπτου πίσω άξονα. </w:t>
        <w:br/>
        <w:br/>
        <w:br/>
        <w:t xml:space="preserve">Το σύστημα διεύθυνσης Σκοπός ενός συστήματος διεύθυνσης είναι η στροφή των διευθυντήριων τροχών, που στα σύγχρονα αυτοκίνητα είναι οι μπροστινοί, ανάλογα με την επιθυμία του οδηγού να αλλάξει τη διεύθυνση κίνησης του οχήματος. </w:t>
        <w:br/>
        <w:t xml:space="preserve">Oι μπροστινοί τροχοί στρίβουν με τη βοήθεια ενός τετράπλευρου μηχανισμού που είναι γνωστός ως «τετράπλευρο του Aκερμαν». Aποτελείται από τον άξονα των μπροστινών τροχών, τα ακραξόνια και την μπάρα του τιμονιού. </w:t>
        <w:br/>
        <w:t xml:space="preserve">H κρεμαγιέρα είναι το σύστημα ανάρτησης που χρησιμοποιείται σήμερα σε όλα σχεδόν τα επιβατικά μοντέλα και αυτό που προτιμά η Νισάν. </w:t>
        <w:br/>
        <w:t xml:space="preserve">Πρόκειται για ένα μηχανισμό που αποτελείται από έναν οδοντωτό κανόνα και ένα μικρό γρανάζι, που λέγεται πηνιόν, σε συνεχή εμπλοκή με αυτόν. Tο πηνιόν βρίσκεται ουσιαστικά στο άκρο της κολόνας του τιμονιού. Όταν ο οδηγός στρίβει το τιμόνι, το πηνιόν εξαναγκάζει τον οδοντωτό κανόνα σε γραμμική κίνηση. Στα συστήματα διεύθυνσης με κρεμαγιέρα η μπάρα του τιμονιού δεν είναι μονοκόμματη, αλλά αποτελείται από δύο τμήματα, τα ημίμπαρα, ανάμεσα στα οποία παρεμβάλλεται η κρεμαγιέρα. Την κρεμαγιέρα συνήθως συμπληρώνει ένα σύστημα υδραυλικής υποβοήθησης που βελτιώνει την απόκριση και την ευκολία χειρισμών. </w:t>
        <w:br/>
        <w:t xml:space="preserve">Το σύστημα πέδησης, ελέγχου της πρόσφυσης και της ευστάθειας Mε το σύστημα πέδησης ο οδηγός επιβραδύνει το αυτοκίνητο, είτε για να μειώσει γρήγορα ταχύτητα, όποτε είναι απαραίτητο, είτε για να ακινητοποιήσει το αυτοκίνητο. Σήμερα τα αυτοκίνητα χρησιμοποιούν υδραυλικά φρένα. Tο πεντάλ του φρένου κινεί το έμβολο ενός υδραυλικού κυλίνδρου που είναι γνωστός σαν αντλία φρένων. Tο έμβολο πιέζει το υγρό που βρίσκεται μέσα στον κύλινδρο. H πίεση που αναπτύσσεται είναι ανάλογη με τη δύναμη που βάζει ο οδηγός στο πεντάλ του φρένου. Μέσα από ένα δίκτυο σωληνώσεων καταλήγει στα έμβολα των σιαγόνων των φρένων. H δύναμη αυτή κινεί τα έμβολα και τελικά τις σιαγόνες οι οποίες πιέζονται στο δίσκο ή το τύμπανο (ταμπούρο) επιβραδύνοντας τον τροχό. </w:t>
        <w:br/>
        <w:t xml:space="preserve">Tο σύστημα ABS και ελέγχου πρόσφυσης μειώνει την πίεση στο φρένο του τροχού που τείνει να μπλοκάρει ή (αν το σύστημα περιλαμβάνει και λειτουργία ελέγχου πρόσφυσης) την αυξάνει στο φρένο του τροχού που τείνει να «σπινάρει». Η πίεση στα φρένα των ελεγχόμενων τροχών ρυθμίζεται από ηλεκτρομαγνητικές βαλβίδες που ενεργοποιούνται από μία ηλεκτρονική μονάδα ελέγχου, ανάλογα με τα σήματα που αυτή δέχεται από τους επαγωγικούς αισθητήρες ταχύτητας των τροχών. </w:t>
        <w:br/>
        <w:t xml:space="preserve">Η τελευταία εξέλιξη σε αυτά τα συστήματα είναι το σύστημα ελέγχου της ευστάθειας, μια εξέλιξη του γνωστού μας traction control. Ένα παράδειγμα τέτοιου συστήματος είναι το VDC που έχει αναπτύξει η Νισάν. Το σύστημα επιτρέπει τον έλεγχο της παλαγιολίσθησης. Αξιοποιώντας τα σήματα από τους αισθητήρες τροχών του ABS, από έναν αισθητήρα στροφής του τιμονιού και από αισθητήρες πλαγιολίσθησης και πλευρικής επιτάχυνσης, η ηλεκτρονική μονάδα ελέγχου ενεργοποιεί, ανάλογα με την περίπτωση, το φρένο ενός ή περισσότερων τροχών για να ελέγξει την υποστροφή ή την υπερστροφή, πριν τα φαινόμενα αυτά πάρουν διαστάσεις ανεξέλεγκτες για το μέσο οδηγό. Εκτός από τα φρένα το σύστημα επεμβαίνει και στη διαχείριση του κινητήρα ελέγχοντας τη ροπή του. Το σύστημα VDC αυξάνει την ευστάθεια του αυτοκινήτου επεμβαίνοντας διορθωτικά στους χειρισμούς του οδηγού. Δε βελτιώνει τις επιδόσεις του αυτοκινήτου, δεν αλλάζει τη βασική οδική συμπεριφορά του, ούτε αυξάνει την πρόσφυση ανάμεσα σε λάστιχα και δρόμο. Όταν λειτουργεί το VDC, τότε το αυτοκίνητο έχει βρεθεί πολύ κοντά στα όριά του. Γι' αυτό υπάρχει ένας βομβητής που ειδοποιεί τον οδηγό κάθε φορά που το VDC τίθεται σε λειτουργία. Ο λόγος είναι να συνειδητοποιεί ο οδηγός ότι βρέθηκε πολύ κοντά στο ατύχημα. Συστήματα όπως το VDC δεν καταργούν τους νόμους της φύσης. Απλά διευκολύνουν την οδήγηση όταν τους σεβόμαστε. Γι' αυτό δεν πρέπει να παρασυρόμαστε όταν οδηγούμε ένα αυτοκίνητο με τέτοια συστήματα. </w:t>
        <w:br/>
        <w:br/>
        <w:br/>
        <w:t xml:space="preserve">Πριν από τον ηλεκτρονικό έλεγχο πρόσφυσης, είχαν επικρατήσει μηχανικές λύσης όπως τα διαφορικά περιορισμένης ολίσθησης και οι συνεκτικοί συμπλέκτες. Αυτά τα συστήματα συνδυάζονταν και με κίνηση στους δύο τροχούς και με τετρακίνηση και ήταν η καλύτερη λύση για τον έλεγχο της πρόσφυσης πριν τα συστήματα ABS εξελιχθούν και μπορέσουν να φρενάρουν έναν έναν τους τροχούς χωριστά, όταν αυτοί χάνουν την πρόσφυσή τους κατά την επιτάχυνση, αναπληρώνοντας τη λειτουργία του διαφορικού περιορισμένης ολίσθησης. Τέτοια συστήματα χρησιμοποιούνται ακόμα και σήμερα σε αυτοκίνητα 4x4 εκτός δρόμου και στους αγώνες και σίγουρα συμβάλλουν στην ενεργητική ασφάλεια όσο και τα ηλεκτρονικά. Αξίζει λοιπόν να τους ρίξουμε μια ματιά. </w:t>
        <w:br/>
        <w:t xml:space="preserve">Στο κατώφλι της δεκαετίας του '80 γερμανοί, αυτή τη φορά, μηχανικοί έβγαλαν την τετρακίνηση από το συρτάρι (βλέπετε, η τεχνολογία επαναλαμβάνεται όπως και η ιστορία) και στην έκθεση της Γενεύης του 1980 το Aουντι Κουάτρο με την παρουσία του έβαλε την αυτοκίνηση σε ένα καινούριο δρόμο. Ένας άξονας συνέδεε σε ευθεία γραμμή το κεντρικό διαφορικό, που ήταν ενσωματωμένο στο κιβώτιο ταχυτήτων, με τους πίσω τροχούς. Το κεντρικό και το πίσω διαφορικό γίνονταν μπλοκέ με χειροκίνητο τρόπο. Το κουπέ αυτοκίνητο με την κατανομή ροπής 50/50 μπροστά/πίσω πυροδότησε το ενδιαφέρον της κοινής γνώμης και διάφορες θεωρίες άρχισαν να κυκλοφορούν. Η πιο ενδιαφέρουσα (αλλά και λάθος!) έλεγε ότι η μεταφορά της ισχύος στο δρόμο από τους τέσσερις τροχούς, αντί μόνο τους δύο, μείωνε τις απώλειες τριβής λόγω σπιναρίσματος με ευνοϊκό αποτέλεσμα στην κατανάλωση καυσίμου. Εύκολα καταλαβαίνει κανείς ότι αυτό θα ήταν εφικτό μόνο σε ιδανικές συνθήκες. Η πραγματικότητα απέδειξε το αντίθετο και τέτοιοι ισχυρισμοί δεν ακούστηκαν ξανά στο μέλλον. </w:t>
        <w:br/>
        <w:t xml:space="preserve">Το σίγουρο όμως είναι ότι η τετρακίνηση έγινε μόδα. Οι άλλοι κατασκευαστές ένιωσαν υποχρεωμένοι να ακολουθήσουν και έτσι σε λίγο όλοι οι κατασκευαστές πρόσφεραν τουλάχιστον μία τετρακίνητη έκδοση δρόμου. </w:t>
        <w:br/>
        <w:t xml:space="preserve">Η εφαρμογή της υγρής σιλικόνης στους συνεκτικούς συμπλέκτες για τον έλεγχο της ολίσθησης στα συστήματα μετάδοσης ήταν μια ιδέα που υιοθετήθηκε με ενθουσιασμό. Βάζοντας το συνεκτικό συμπλέκτη στη θέση του κεντρικού διαφορικού σαν μηχανισμό αυτόματης συνεχούς εμπλοκής και απεμπλοκής του πίσω άξονα, πετυχαίνουμε ένα είδος φτηνής «μόνιμης» μετάδοσης της κίνησης σε όλους τους τροχούς, που στην πραγματικότητα δεν είναι μόνιμη. Ο συνεκτικός συμπλέκτης είναι πολύ δημοφιλής λόγω της απλότητάς του τόσο σε απλά συστήματα σαν αυτό που μόλις περιγράψαμε όσο και σε συστήματα μόνιμης τετρακίνησης, όπου αναλαμβάνει τον έλεγχο της ολίσθησης του κεντρικού διαφορικού. Όμως δεν ήταν η μοναδική λύση. </w:t>
        <w:br/>
        <w:t xml:space="preserve">Η εμφάνιση του διαφορικού Τόρσεν αποτέλεσε απειλή για το συνεκτικό συμπλέκτη και τα άλλα συστήματα αυτόματης εμπλοκής. Η ομαλή εμπλοκή και γρήγορη απόκριση αυτού του μηχανισμού ατέρμονα κοχλία και κορώνας έκανε πολλούς φίλους έχοντας επιπλέον το πλεονέκτημα ότι δεν καταλάμβανε περισσότερο χώρο από ένα συμβατικό διαφορικό επιτρέποντας την εύκολη αντικατάσταση. </w:t>
        <w:br/>
        <w:t xml:space="preserve">Σήμερα, το μέλλον της τετρακίνησης στις επιβατικές εκδόσεις δρόμου (όχι δηλαδή στα διάφορα τζιποειδή) είναι αβέβαιο τουλάχιστον όσον αφορά τους περισσότερους κατασκευαστές. Τα τετρακίνητα μοντέλα δεν «πέρασαν» σε αγορές με ήπιο κλίμα. Οι πωλήσεις ήταν σημαντικές μόνο σε περιοχές όπου το χιόνι είναι ρουτίνα, όπως οι Aλπεις και οι σκανδιναβικές χώρες. Οι εταιρίες που ειδικεύονταν στην εξέλιξη τέτοιων συστημάτων για μαζική παραγωγή, σήμερα έχουν περιορίσει τις δραστηριότητές τους στους αγώνες. </w:t>
        <w:br/>
        <w:t xml:space="preserve">Μόνο οι ιάπωνες κατασκευαστές παραμένουν πιστοί έχοντας διάφορες τετρακίνητες εκδόσεις επιβατικών μοντέλων στην γκάμα τους, εκτός βέβαια από τα κάθε είδους τζιπ. Οι λύσεις που χρησιμοποιούν ποικίλουν από τα απλά συστήματα κατ' επιλογή τετρακίνησης χωρίς κεντρικό διαφορικό μέχρι συστήματα μόνιμης τετρακίνησης με κεντρικό μπλοκέ διαφορικό, ενώ δε λείπουν και συνδυασμοί με συνεκτικό συμπλέκτη και συστήματα ηλεκτρονικού ελέγχου. Και όλα αυτά οι Ιάπωνες τα τοποθετούν ακόμα και στα μικρότερα μοντέλα τους (τα εξακοσαράκια που πουλάνε στην εσωτερική αγορά τους) προκαλώντας την απορία όλων των άλλων. </w:t>
        <w:br/>
        <w:t xml:space="preserve">Η Νισάν, για παράδειγμα, σε ορισμένα μοντέλα της συνδυάζει το διαφορικό συνεκτικού συμπλέκτη με το ηλεκτρονικό σύστημα ελέγχου πρόσφυσης (σύστημα V-TCS). Το αποτέλεσμα είναι ο ακόμα ακριβέστερος έλεγχος της κατανομής της ροπής και η βελτίωση της σταθερότητας του αυτοκινήτου σε πλάγιους ανέμους, στην επιτάχυνση και στις στροφές. </w:t>
        <w:br/>
        <w:br/>
        <w:t xml:space="preserve">Δεν είναι όμως αυτή η μόνη περίπτωση που η Νισάν προχωρεί στην ανάπτυξη δικών της πρωτότυπων τεχνολογιών και τεχνογνωσίας, που δίνουν αξιόπιστα συστήματα τα οποία αυξάνουν ακόμα περισσότερο την ασφάλεια των αυτοκινήτων της. </w:t>
        <w:br/>
        <w:t xml:space="preserve">Το Braking assist (ΒΑ-βοήθεια φρεναρίσματος) είναι ένα τέτοιο σύστημα. Το σύστημα αυτό συνδυάζει το ABS με ένα νέο τύπου σέρβο κενού που έχει ένα μηχανισμό πρόσθετης μηχανικής υποβοήθησης δύο σταδίων. Tο σέρβο κενού είναι ένας έξυπνος όσο και απλός μηχανισμός υποβοήθησης που μειώνει τη δύναμη που πρέπει να ασκεί ο οδηγός στο πεντάλ του φρένου. Πρόκειται για ένα τύμπανο χωρισμένο στα δύο με ένα διάφραγμα που συνδέεται στα τοιχώματα του τυμπάνου με μία ελαστική μεμβράνη. Όταν ο οδηγός δεν πατάει φρένο, τότε και οι δύο πλευρές του τυμπάνου επικοινωνούν μέσω μίας οπής στο διάφραγμα και βρίσκονται σε υποπίεση λόγω της σύνδεσης της μιας από τις δύο πλευρές στην πολλαπλή εισαγωγής. Όταν ο οδηγός πατήσει φρένο, κλείνει η οπή που προαναφέραμε, ενώ παράλληλα ανοίγει μια άλλη η οποία παρέχει ατμοσφαιρική πίεση στην πλευρά του τυμπάνου που δεν είναι συνδεμένη στην υποπίεση εισαγωγής. H διαφορά των δύο πιέσεων υποβοηθά τη δύναμη που βάζει ο οδηγός στο πεντάλ του φρένου. Στο σύστημα ΒΑ της Νισάν, όταν απαιτηθεί μεγάλη δύναμη φρεναρίσματος (π.χ. φρενάρισμα πανικού), η δύναμη υποβοήθησης που παράγεται είναι μεγαλύτερη από αυτήν ενός συμβατικού σέρβο κενού, ακόμα και με μικρή σχετικά πίεση στο πεντάλ. Το ΒΑ ενεργοποιείται όταν η δύναμη στο πεντάλ του φρένου ξεπεράσει κάποιο όριο. Έτσι τα χαρακτηριστικά φρεναρίσματος είναι φυσιολογικά σε κανονική οδήγηση, ενώ η δύναμη των φρένων αυξάνει σε καταστάσεις ανάγκης. Αυτό σε συνδυασμό με την ύπαρξη του ABS αυξάνει τη δυνατότητα αποφυγής ατυχημάτων. </w:t>
        <w:br/>
        <w:t xml:space="preserve">Ένα από τα κορυφαία συστήματα ενεργητικής ασφάλειας είναι το Σούπερ HICAS, το σύστημα ενεργητικής τετραδιεύθυνσης του κορυφαίων επιδόσεων 300ΖΧ. Το Σούπερ HICAS ελέγχει υδραυλικά τις κινήσεις των πίσω τροχών με μεγάλη ακρίβεια. Ο στόχος είναι ο πλήρης έλεγχος της τροχιάς στις στροφές. Τις εντολές στο υδραυλικό σύστημα δίνει μία ηλεκτρονική μονάδα ελέγχου. Το αποτέλεσμα είναι η ακτίνα στροφής κάτω από δεδομένες συνθήκες να είναι μικρότερη από οποιουδήποτε άλλου αυτοκινήτου στις ίδιες συνθήκες. Τις πληροφορίες στην ηλεκτρονική μονάδα ελέγχου δίνουν ένας αισθητήρας ταχύτητας και ένας αισθητήρας στροφής του τιμονιού. Η ηλεκτρονική μονάδα τότε δίνει σήματα εξόδου σε μια δεύτερη που βρίσκεται στην πίσω ανάρτηση και παρακολουθεί πόσο γρήγορα μπαίνει σε στροφή το αυτοκίνητο και ρυθμίζει τη βέλτιστη γωνία στροφής των πίσω τροχών. Το αποτέλεσμα είναι το αυτοκίνητο να υπακούει όχι μόνο στους χειρισμούς, αλλά και στη... σκέψη του οδηγού του. Τόσο γρήγορη είναι η απόκριση και η ακρίβεια χειρισμών. Η υπερστροφή περιορίζεται στο ελάχιστο και η αίσθηση είναι αξεπέραστη. </w:t>
        <w:br/>
        <w:br/>
        <w:t xml:space="preserve">ΠΑΘΗΤΙΚΗ ΑΣΦΑΛΕΙΑ </w:t>
        <w:br/>
        <w:br/>
        <w:t xml:space="preserve">Το σύνολο των μέτρων μείωσης των συνεπειών ενός ατυχήματος (δηλαδή των μέτρων προστασίας της ανθρώπινης ζωής) ονομάζεται «παθητική ασφάλεια». </w:t>
        <w:br/>
        <w:t xml:space="preserve">Tρεις είναι οι τομείς σχεδιασμού στους οποίους επικεντρώνονται οι προσπάθειες για αύξηση της παθητικής ασφάλειας: O σχεδιασμός του αμαξώματος, ο σχεδιασμός συστημάτων που συγκρατούν τους επιβάτες στη θέση τους, ώστε να μην τραυματίζονται από χτυπήματα στο εσωτερικό του αυτοκινήτου, και ο σχεδιασμός του εξωτερικού του αυτοκινήτου έτσι, ώστε να μην έχει αιχμηρές προεξοχές, για να μειώνονται, όσο είναι δυνατόν, οι συνέπειες της πρόσκρουσης ενός πεζού πάνω στην εξωτερική επιφάνεια του αυτοκινήτου. </w:t>
        <w:br/>
        <w:t xml:space="preserve">Tα σύγχρονα αμαξώματα υπολογίζoνται σε ηλεκτρονικό υπολογιστή με τη μέθοδο των πεπερασμένων στοιχείων. Στην ανάλυση με πεπερασμένα στοιχεία μια κατασκευή, όσο πολύπλοκη και να είναι, χωρίζεται σε απλά δομικά στοιχεία (ράβδους, επιφάνειες και συμπαγή γεωμετρικά σχήματα), των οποίων η συμπεριφορά στις διάφορες καταπονήσεις είναι γνωστή και μπορεί να περιγραφεί με μαθηματικές εξισώσεις. Στον υπολογισμό ενός αμαξώματος με τη μέθοδο των πεπερασμένων στοιχείων, το αμάξωμα χωρίζεται σε 10.000 περίπου στοιχεία. O χωρισμός σε πεπερασμένα στοιχεία και η επίλυση των εξισώσεων γίνεται σε πανίσχυρους υπερυπολογιστές όπως ο CRAY II της Νισάν. Tα αποτελέσματα που δίνει ο υπολογιστής περιγράφουν την παραμόρφωση του αμαξώματος υπό την επίδραση συγκεκριμένων φορτίων. Aπό το αν οι τιμές των αποτελεσμάτων είναι αποδεκτές ή όχι υπολογίζονται οι διαστάσεις της κατασκευής (πάχος λαμαρίνας, αντοχή υλικού, κ.λπ.). </w:t>
        <w:br/>
        <w:t xml:space="preserve">Στην περίπτωση μιας σοβαρής σύγκρουσης, τα πράγματα είναι διαφορετικά. Τα φορτία που αναπτύσσονται στο αμάξωμα είναι τόσο μεγάλα που τα μέλη του αμαξώματος λυγίζουν σε διάφορα σημεία. Έτσι σχηματίζεται ένας μηχανισμός που λέγεται «μηχανισμός κατάρρευσης» (collapse mechanism). H μορφή του μηχανισμού κατάρρευσης μπορεί να προβλεφθεί από πριν με υπολογισμούς. Έτσι με τους κατάλληλους υπολογισμούς οι μηχανικοί μπορούν να σχεδιάσουν το μπροστινό, το πίσω και τα πλάγια τμήματα ενός αμαξώματος έτσι, ώστε να παραμορφώνονται με το σχηματισμό ενός συγκεκριμένου μηχανισμού κατάρρευσης. Πρόκειται για τις γνωστές ζώνες παραμόρφωσης. Oι παραπάνω υπολογισμοί γίνονται σε ηλεκτρονικό υπολογιστή με ειδικά προγράμματα. Στη συνέχεια γίνονται πραγματικές δοκιμές για επαλήθευση των αποτελεσμάτων. </w:t>
        <w:br/>
        <w:t xml:space="preserve">Με αυτή τη μέθοδο σχεδιάζονται τα αμαξώματα της Νισάν. Κάθε αμάξωμα είναι χωρισμένο σε δύο ζώνες. Τη ζώνη παραμόρφωσης που απορροφά την ενέργεια της σύγκρουσης και την άκαμπτη ζώνη που σχηματίζει έναν κλωβό ασφαλείας γύρω από τους επιβάτες, εξασφαλίζοντάς τους τον αναγκαίο ζωτικό χώρο για να επιβιώσουν σε μία σοβαρή σύγκρουση. Οι υπολογισμοί δε γίνονται μόνο για τις μετωπικές συγκρούσεις, αλλά και για πολλούς ακόμα τύπους συγκρούσεων, όπως οι πλαγιομετωπικές υπό γωνία και μερική κάλυψη, οι πλευρικές συγκρούσεις και συγκρούσεις στο πίσω μέρος. Στις μετωπικές και στις συγκρούσεις στο πίσω μέρος ο σχεδιασμός είναι σχετικά εύκολος, αφού το διαθέσιμο μήκος για την ανάπτυξη των ζωνών παραμόρφωσης είναι αρκετό. Τα πράγματα περιπλέκονται λίγο στο σχεδιασμό της προστασίας από τις πλευρικές συγκρούσεις. Εδώ οι σχεδιαστές καταφεύγουν σε λύσεις όπως οι εσωτερικές ράβδοι ενίσχυσης στις πόρτες και ο σχεδιασμός μηχανισμών που διαχέουν την ενέργεια σύγκρουσης από τις πόρτες προς τις δοκούς και τις κολόνες των πλευρικών πλαισίων. Με αυτό τον τρόπο μειώνεται η διείσδυση στο χώρο των επιβατών και ταυτόχρονα ότι οι πόρτες θα ανοίγουν εύκολα μετά τη σύγκρουση. </w:t>
        <w:br/>
        <w:br/>
        <w:t xml:space="preserve">Όσο καλός και να είναι ο σχεδιασμός του αμαξώματος, δε φτάνει από μόνος του για να προστατεύσει τους επιβάτες σε περίπτωση σύγκρουσης. Πρέπει να παραμείνουν στη θέση τους για να μη χτυπήσουν στο εσωτερικό του αυτοκινήτου. </w:t>
        <w:br/>
        <w:t xml:space="preserve">Tο πιο διαδεδομένο σύστημα συγκράτησης των επιβατών στη θέση τους είναι η ζώνη ασφαλείας τριών σημείων. Στη σύγχρονη μορφή της τυλίγεται αυτόματα γύρω από ένα καρούλι, ενώ ένας αδρανειακός μηχανισμός καστάνιας επεμβαίνει και ακινητοποιεί το καρούλι σε περίπτωση επιβράδυνσης. Οι ζώνες ασφαλείας έχουν προεντατήρες και μηχανισμούς μείωσης της σύσφιξης. Και οι δύο μηχανισμοί είναι ενσωματωμένοι στη βάση της αγκράφας. Σε μία σύγκρουση ο προεντατήρας σφίγγει αρχικά τη ζώνη επιταχύνοντας τον περιορισμό της προς τα εμπρός κίνησης του επιβάτη. Στη συνέχεια, καθώς εξελίσσεται η σύγκρουση και το φορτίο αντίστασης του ανθρώπινου σώματος πάνω στη ζώνη αυξάνει, λειτουργεί ο μηχανισμός μείωσης της σύσφιξης, χαλαρώνοντας λίγο τη ζώνη και κρατώντας με αυτό τον τρόπο το φορτίο της ζώνης σε ανεκτά για τον ανθρώπινο οργανισμό επίπεδα. </w:t>
        <w:br/>
        <w:br/>
        <w:t xml:space="preserve">Τις ζώνες ασφαλείας συμπληρώνουν οι αεροσάκοι οδηγού - συνοδηγού (συμπληρωματικό σύστημα προστασίας - SRS). Σε συγκεκριμένους τύπους μετωπικών συγκρούσεων που ανιχνεύονται από ειδικούς αισθητήρες οι μηχανισμοί πυροδότησης παράγουν ακαριαία αέρια, φουσκώνοντας τον αερόσακο του τιμονιού και αυτόν στην πλευρά του συνοδηγού με στόχο την προστασία του κεφαλιού από πιθανό χτύπημα. Σε συνδυασμό με τη χρήση των ζωνών ασφαλείας το σύστημα SRS προστατεύει αποτελεσματικά τους επιβάτες από τραυματισμό, ή, αν αυτό συμβεί, μειώνει τη σοβαρότητά του. Ο αερόσακος του συνοδηγού είναι μεγαλύτερος σε όγκο λόγω της μεγαλύτερης απόστασης του συνοδηγού από το ταμπλό. H καλύτερη προστασία που προσφέρει ο αερόσακος οφείλεται στους εξής λόγους: </w:t>
        <w:br/>
        <w:t xml:space="preserve">1. μείωση των χτυπημάτων του κεφαλιού με διάφορα αντικείμενα στο εσωτερικό του αυτοκινήτου στις πολύ σοβαρές συγκρούσεις. </w:t>
        <w:br/>
        <w:t xml:space="preserve">2. κατανομή της κινητικής ενέργειας του επιβάτη σε μεγαλύτερη επιφάνεια και κατά συνέπεια μείωση των δυνάμεων που δέχεται ο επιβάτης. </w:t>
        <w:br/>
        <w:t xml:space="preserve">3. περιορισμός του κινδύνου τραυματισμού από σπασμένα γυαλιά κ.λπ. και 4. περιορισμένη καταπόνηση του αυχένα λόγω μικρότερης περιστροφής του κεφαλιού. </w:t>
        <w:br/>
        <w:t xml:space="preserve">Πρέπει όμως να θυμόμαστε πάντα ότι οι αερόσακοι είναι συμπληρωματικό σύστημα και ότι για να έχουν το επιθυμητό αποτέλεσμα, πρέπει πάντα να χρησιμοποιούμε τις ζώνες ασφαλείας. </w:t>
        <w:br/>
        <w:br/>
        <w:t xml:space="preserve">Οι πλευρικοί αερόσακοι έχουν σχεδιαστεί για να προστατεύουν τους επιβάτες στις πλευρικές συγκρούσεις, στις οποίες τα αυτοκίνητα εξακολουθούν να είναι πολύ ευάλωτα. Οι πλευρικοί αερόσακοι είναι νέο σύστημα προστασίας και μάλιστα αυτοί της νέας γενιάς προστατεύουν όχι μόνο το θώρακα αλλά χάρη στο μεγαλύτερο μέγεθός τους και το κεφάλι. Eίναι τοποθετημένοι στις πλάτες των καθισμάτων για να μην αλλάζει η σχετική θέση επιβάτη - αερόσακου όταν μετακινούνται τα καθίσματα μπροστά - πίσω. Tελευταία, σε ορισμένα μοντέλα τοποθετούνται πλευρικοί αερόσακοι και στα πίσω καθίσματα. Πρέπει να γνωρίζουμε ότι όταν οι πλευρικοί αερόσακοι είναι τοποθετημένοι στις πλάτες των καθισμάτων, απαγορεύεται η χρήση καλυμμάτων. </w:t>
        <w:br/>
        <w:br/>
        <w:t xml:space="preserve">Στα οικογενειακά αυτοκίνητα οι μισοί τουλάχιστον από τους πιθανούς επιβάτες είναι παιδιά. Όσο και αν πιστεύουμε το αντίθετο, τα παιδιά είναι οι πιο δύσκολοι επιβάτες. Mεγαλώνουν συνεχώς, άρα οποιαδήποτε προσπάθεια κατασκευής μόνιμων θέσεων στα μέτρα τους είναι μάταιη. </w:t>
        <w:br/>
        <w:t xml:space="preserve">Στα παιδιά δεν αρέσει ο δικός τους χώρος να καταλαμβάνεται από ξένα αντικείμενα (αποσκευές κ.λπ.), όπως συχνά συμβαίνει στα οικογενειακά ταξίδια με αυτοκίνητο. Tους είναι δυσάρεστο και μαλώνουν για περισσότερο χώρο με τα αδέρφια τους. </w:t>
        <w:br/>
        <w:t xml:space="preserve">Aπό την άλλη πλευρά, τα παιδιά αισθάνονται διαφορετικά μέσα στο αυτοκίνητο και αποκτούν άλλη αντίληψη για τον εαυτό τους. Tους αρέσει η ιδέα ενός οργανωμένου και σωστού εργονομικά χώρου γύρω τους. Φαντάζονται το αυτοκίνητο σαν ένα σπίτι με ρόδες, με στοιχεία πολυτέλειας, όπως ψυγείο με αναψυκτικά, τουαλέτα στο πίσω μέρος κλ.π. Δεν είναι περίεργο που πολλές φορές ζητούν να ταξιδέψουν με το λεωφορείο ή το τρένο. Αυτά τα μέσα προσφέρουν πιο εύκολα τέτοιου είδους ανέσεις. Επίσης τα ξεχωριστά καθίσματα-πολυθρόνες, ο ατομικός φωτισμός και εξαερισμός, η δυνατότητα κάποιου ομαδικού παιχνιδιού με τα καθίσματα τοποθετημένα αντικριστά είναι «κόλπα» που ενθουσιάζουν τους μικρούς επιβάτες. </w:t>
        <w:br/>
        <w:t xml:space="preserve">Ένα σύστημα ασφαλείας για παιδιά λοιπόν, όσο καλά κι αν είναι σχεδιασμένο, δεν είναι αποτελεσματικό αν δεν είναι αρκετά άνετο. Aν το παιδί δεν νιώθει άνετα δεν θα το χρησιμοποιήσει καθόλου ή δεν θα το χρησιμοποιήσει σωστά. </w:t>
        <w:br/>
        <w:t xml:space="preserve">Πρέπει κατά το σχεδιασμό συστημάτων ασφαλείας για παιδιά να λαμβάνονται υπόψη παράγοντες όπως η άνεση στα μεγάλα ταξίδια, η τάση του παιδιού να λύνει ή όχι τη ζώνη του, καθώς και η στάση που παίρνει το σώμα του παιδιού όταν κοιμάται μέσα στο αυτοκίνητο. </w:t>
        <w:br/>
        <w:t xml:space="preserve">Tο πιο συνηθισμένο σύστημα ασφαλείας για τα παιδιά στο αυτοκίνητο είναι το παιδικό κάθισμα. H χρήση του είναι υποχρεωτική στις περισσότερες χώρες της Eυρώπης. Το παιδικό κάθισμα στερεώνεται στο πίσω κάθισμα με τις ζώνες ασφαλείας. Οι ζώνες ασφαλείας των εξωτερικών πίσω θέσεων στα αυτοκίνητα της Νισάν είναι ειδικά σχεδιασμένες ώστε να συνδυάζονται εύκολα με παιδικά καθίσματα. Το μόνο που χρειάζεται να γίνει είναι να ξετυλιχτεί όλο το μήκος της ζώνης, να περαστεί μέσα από τις υποδοχές του παιδικού καθίσματος, να κουμπωθεί η αγκράφα και στη συνέχεια να αφεθεί η ζώνη να τυλιχτεί μόνη της παίρνοντας τη σωστή θέση συγκράτησης του καθίσματος. Υπάρχουν διάφοροι τύποι καθισμάτων για διάφορες ηλικίες. Μέχρι ηλικία 12 μηνών μπορούν να χρησιμοποιούνται τα βρεφικά καθίσματα που είναι στραμμένα προς τα πίσω. Από ηλικίες 4 μηνών μέχρι 4 ετών μπορούν να χρησιμοποιούνται τα συνηθισμένα παιδικά καθίσματα, ενώ για ηλικία από 4 μέχρι 10 ετών υπάρχουν ειδικά μαξιλαράκια ενίσχυσης. </w:t>
        <w:br/>
        <w:br/>
        <w:t xml:space="preserve">ΑΣΦΑΛΕΙΑ ΠΛΗΡΟΦΟΡΗΣΗΣ </w:t>
        <w:br/>
        <w:br/>
        <w:t xml:space="preserve">Με τον όρο αυτό εννοούμε το σύνολο των πληροφοριών που έχει στη διάθεσή του ο οδηγός για να εκτιμά τις καταστάσσει και να παίρνει σωστές και ασφαλείς αποφάσεις. </w:t>
        <w:br/>
        <w:t xml:space="preserve">Το 95% των πληροφοριών που απαιτούνται για τον ασφαλή χειρισμό ενός οχήματος είναι οπτικές. Είναι επόμενο λοιπόν οι περισσότερες τεχνολογίες ασφάλειας πληροφόρησης να ασχολούνται με τη βελτίωση της ορατότητας του οδηγού. </w:t>
        <w:br/>
        <w:t xml:space="preserve">Ένα παράδειγμα είναι οι προβολείς Xenon. Ο λαμπτήρας αυτών των προβολέων είναι γεμάτος με αέριο Ξύνον και παράγει φως με μία ηλεκτρική εκκένωση ανάμεσα σε δύο ηλεκτρόδια. Σε σχέση με τα φώτα αλογόνου, το φως που παράγεται έτσι είναι περισσότερο και έχει απόχρωση που πλησιάζει το φυσικό φως της ημέρας. Τα αποτελέσματα από τη χρήση των προβολέων Xenon είναι τα ακόλουθα: </w:t>
        <w:br/>
        <w:t xml:space="preserve">Μεγαλύτερη ηρεμία του οδηγού κατά τη νυχτερινή οδήγηση. </w:t>
        <w:br/>
        <w:t xml:space="preserve">Διπλάσια ένταση φωτός, σε σχέση με τους προβολείς αλογόνου, που βελτιώνει την ορατότητα τόσο σε απόσταση, όσο και σε πλάτος φωτίζοντας τα άκρα του δρόμου και τις γωνίες. Σε αυτό συμβάλλει και το ότι η μεσαία σκάλα συνεχίζει να είναι αναμένη μαζί με την μεγάλη. </w:t>
        <w:br/>
        <w:t xml:space="preserve">Το φως έχει μήκος κύματος στην περιοχή που είναι περισσότερο ευαίσθητο το ανθρώπινο μάτι. Έτσι είναι πιο ξεκούραστο για τον οδηγό και είναι πιο αποτελεσματικό στη βροχή, αφού έχει λιγότερες αντανακλάσεις. </w:t>
        <w:br/>
        <w:t xml:space="preserve">Η κατανάλωση ενέργειας είναι μειωμένη κατά 25%, με ανάλογη μείωση του φορτίου της μπαταρίας. </w:t>
        <w:br/>
        <w:br/>
        <w:t xml:space="preserve">Μια πιο συνηθισμένη τεχνολογία, που βέβαια μπορεί να συνδυαστεί και με την παραπάνω, είναι οι προβολείς με κάτοπτρο σύνθετης επιφάνειας. Η σύνθετη ανακλαστική επιφάνεια είναι σχεδιασμένη έτσι ώστε στη μεσαία σκάλα να ανακλά το φως προς κάτω και με το πάνω και με το κάτω μέρος της και όχι μόνο με το πάνω όπως στους συμβατικούς προβολείς. Το αποτέλεσμα είναι 150% καλύτερη φωτεινότητα, χωρίς να θαμπώνονται οι απέναντι. </w:t>
        <w:br/>
        <w:br/>
        <w:t xml:space="preserve">Μια άλλη τεχνολογική καινοτομία που αρχίζει μόλις να εφαρμόζεται (όχι ευρέως ακόμη) είναι το τζάμι που απωθεί το νερό. Το τζάμι αυτό είναι καλυμμένο με μια επίστρωση μακράς διαρκείας που απωθεί το νερό. Η βάση της επίστρωσης αυτής αποτελείται από σιλικόνη και τιτάνιο, ενώ στην επιφάνεια έχει εμφυτευτεί με χημικό τρόπο ένα φθοριούχο ένζυμο που απωθεί το νερό. Οι σταγόνες του νερού έχουν πολύ μικρή πρόσφυση πάνω σε αυτήν την επιφάνεια και παρασύρονται πολύ εύκολα από τους υαλοκαθαριστήρες, αλλά και από τον αέρα. Το αποτέλεσμα είναι βελτιωμένη ορατότητα στη βροχή. Η απόδοση του συστήματος είναι μέγιστη όταν η γωνία πρόσκρουσης των σταγόνων στο παρ-μπριζ είναι 100°-105°. Τότε αν η ταχύτητα του αυτοκινήτου είναι ανάμεσα στα 40 και τα 50 χλμ./ώρα οι σταγόνες μπορούν να απομακρύνονται ακόμα και μόνο από τον αέρα. </w:t>
        <w:br/>
        <w:br/>
        <w:t xml:space="preserve">Ακόμα όμως και τα πιο απλά πράγματα μπορούν να αυξήσουν τις οπτικές πληροφορίες που δέχεται ο οδηγός. Παράδειγμα οι πλευρικοί πανοραμικοί καθρέφτες. Πρόκειται για μία προσθήκη με αυξανόμενη καμπυλότητα στην εξωτερική πλευρά ενός συμβατικού καθρέφτη. Το οπτικό πεδίο προς τα πίσω μεγαλώνει μιάμιση με δύο φορές. Έτσι ο οδηγός μπορεί να βλέπει τι γίνεται μέχρι και 10 μέτρα πίσω από το αυτοκίνητο. Επίσης μπορεί να βλέπει αυτοκίνητα που κινούνται σχεδόν παράλληλα με το δικό του κατά τις αλλαγές λωρίδων. </w:t>
        <w:br/>
        <w:br/>
        <w:t xml:space="preserve">ΤΟ ΜΕΛΛΟΝ </w:t>
        <w:br/>
        <w:br/>
        <w:t xml:space="preserve">Η ασφάλεια πληροφόρησης όμως μας επιφυλάσσει περισσότερες εκπλήξεις για το μέλλον, αφού όπως φαίνεται είναι ο μόνος τομέας που έχει ακόμα αρκετά περιθώρια εξέλιξης με στόχο την μείωση του αριθμού των τροχαίων ατυχημάτων. </w:t>
        <w:br/>
        <w:t xml:space="preserve">Tο «έξυπνο σύστημα μεταφορών» (ITS) θα μπορούσε να είναι το κεντρικό σημείο όλων των τεχνολογιών ασφαλείας του μέλλοντος. </w:t>
        <w:br/>
        <w:t xml:space="preserve">Το ITS κάνει χρήση των ηλεκτρονικών ελέγχου και των σύγχρονων τεχνολογιών πληροφόρησης έτσι ώστε η συνύπαρξη ανθρώπων και αυτοκινήτων στο κυκλοφοριακό περιβάλλον να μην έχει τις σημερινές αντιθέσεις. Με την εφαρμογή των τεχνολογιών του ITS αυτό που επιδιώκεται είναι οι ασφαλείς, άνετες και ευχάριστες οδικές μεταφορές φιλικές προς τον άνθρωπο και το περιβάλλον. Μια από τις πιο πρωτότυπες ιδέες που σαφώς συνεισφέρουν στην αύξηση της ενεργητικής ασφάλειας, αλλά και δείχνει τα μεγάλα περιθώρια έρευνας που υπάρχουν σε τομείς που ως χθες δεν τους είχαμε καν φανταστεί είναι το σύστημα κατά της υπνηλίας. Μια κάμερα στον πίνακα οργάνων καταγράφει το ρυθμό με τον οποίο ανοιγοκλείνουν τα βλέφαρα του οδηγού. Όταν ο ρυθμός φτάσει στα όρια που αρχίζει η υπνηλία, το σύστημα εκπέμπει ένα προειδοποιητικό ήχο, ανοίγει τον κλιματισμό και ελευθερώνει ένα έντονο άρωμα ...μέντας που ξυπνάει τον οδήγό. Το σύστημα μπορεί επίσης να ενεργοποιηθεί από τον οδηγό σε περίπτωση που ο ίδιος νιώσει την υπνηλία. </w:t>
        <w:br/>
        <w:br/>
        <w:t xml:space="preserve">Το σύστημα ανίχνευσης εμποδίων είναι μία ιδέα που έρχεται από άλλα μεταφορικά μέσα, όπως τα πλοία και τα αεροπλάνα. Ανιχνεύει τα αντικείμενα που βρίσκονται μπροστά και πίσω από το αυτοκίνητο και ανάλογα με την απόσταση εκπέμπει έναν ήχο που προειδοποιεί τον οδηγό. Μία κάμερα στον εσωτερικό καθρέφτη παρακολουθεί την κυκλοφορία μπροστά, ενώ ένα ραντάρ απόστασης στον προφυλακτήρα παρακολουθεί την απόσταση και τη σχετική ταχύτητα από τα προπορευόμενα οχήματα. Το σύστημα ειδοποιεί ηχητικά τον οδηγό σε περίπτωση κινδύνου σύγκρουσης. Η κυκλοφορία πίσω από το αυτοκίνητο παρακολουθείται από κάμερες στους εξωτερικούς καθρέφτες. Υπάρχει επίσης ραντάρ στον πίσω προφυλακτήρα. Το σύστημα ειδοποιεί τον οδηγό για πιθανούς κινδύνους στη διάρκεια ελιγμών, όπως αλλαγή λωρίδας κυκλοφορίας. </w:t>
        <w:br/>
        <w:t xml:space="preserve">Ένα ανάλογο σύστημα που εκπέμπει υπέρυθρες ακτίνες βρίσκεται επίσης σε εξέλιξη. Θα χρησιμεύει για την ανίχνευση εμποδίων (π.χ. πεζών) κατά τη νυχτερινή οδήγηση. </w:t>
        <w:br/>
        <w:br/>
        <w:t xml:space="preserve">Παρόμοιο, αλλά πολύ πιο εντυπωσιακό, είναι το σύστημα πρόβλεψης κινδύνων στις διασταυρώσεις. Μία κάμερα στο κέντρο του μπροστινού προφυλακτήρα προβάλλει σε μία οθόνη στο εσωτερικό του αυτοκινήτου τα αντικείμενα που δε βλέπει ο οδηγός σε διασταυρώσεις με κακή ορατότητα. Το σύστημα, όπως και το προηγούμενο, μειώνει σημαντικά το άγχος κατά την οδήγηση. Η κάμερα είναι ειδικά σχεδιασμένη για να ελέγχει το χώρο δεξιά και αριστερά ταυτόχρονα. Η οθόνη είναι κοινή με άλλα συστήματα, όπως το σύστημα πλοήγησης και το RDS. </w:t>
        <w:br/>
        <w:br/>
        <w:t xml:space="preserve">Τα παραπάνω συστήματα όμως δεν μένουν στις προειδοποιήσεις. Συνδυάζονται με ένα σύστημα αυτόματου φρεναρίσματος το οποίο επεμβαίνει στις περιπτώσεις που ο οδηγός δε συμμορφωθεί. Για παράδειγμα αν το σύστημα κατά της υπνηλίας αποτύχει να κρατήσει τον οδηγό ξύπνιο, τότε ανάβουν αυτόματα τα αλάρμ και ενεργοποιούνται τα φρένα, από την μονάδα του ABS, ακινητοποιώντας το αυτοκίνητο για να μην προκληθεί κάποιο ατύχημα. Η λειτουργία αυτή μπορεί να ενεργοποιηθεί και χειροκίνητα από τον οδηγό σε περίπτωση που νιώσει μια ξαφνική αδιαθεσία. </w:t>
        <w:br/>
        <w:t xml:space="preserve">Αν πάλι ο οδηγός αγνοήσει τις προειδοποιήσεις του συστήματος ανίχνευσης εμποδίων και η σύγκρουση με το προπορευόμενο όχημα είναι αναπόφευκτη τότε ενεργοποιούνται αυτόματα τα φρένα στην μέγιστη απόδοσή τους, σε μια προσπάθεια να μειωθεί στο ελάχιστο η ταχύτητα σύγκρουσης. </w:t>
        <w:br/>
        <w:br/>
        <w:t xml:space="preserve">Το πρόγραμμα ASV (Προηγμένο Ασφαλές Όχημα). </w:t>
        <w:br/>
        <w:t xml:space="preserve">Πρόκειται για πρόγραμμα αυτό υποστηρίζεται από την Ιαπωνική κυβέρνηση. Όλες οι τεχνολογίες που έχουν αναπτυχθεί στα πλαίσια του προγράμματος βρίσκονται στα πλαίσια της «Τριπλής Ασφάλειας » και έχουν ενσωματωθεί σε ένα πειραματικό αυτοκίνητο που παρουσιάζουμε εδώ. </w:t>
        <w:br/>
        <w:t xml:space="preserve">Σύστημα ανίχνευσης υπνηλίας. </w:t>
        <w:br/>
        <w:t xml:space="preserve">Σύστημα καταπολέμησης υπνηλίας. </w:t>
        <w:br/>
        <w:t xml:space="preserve">Σύστημα έγκαιρης προειδοποίησης φρεναρίσματος ανάγκης. Τα φώτα στοπ ανάβουν πριν ο οδηγός πατήσει δυνατά το φρένο σε μια κατάσταση ανάγκης, ειδοποιώντας έγκαιρα τους οδηγούς που ακολουθούν Σύστημα ανίχνευσης εμποδίων. </w:t>
        <w:br/>
        <w:t xml:space="preserve">Αυτόματος έλεγχος ταχύτητας ταξιδιού. </w:t>
        <w:br/>
        <w:t xml:space="preserve">Αν το όχημα πλησιάσει επικίνδυνα το προπορευόμενο αυτοκίνητο, η ταχύτητα μειώνεται αυτόματα ώστε να διατηρηθεί η απόσταση ασφαλείας. </w:t>
        <w:br/>
        <w:t xml:space="preserve">Σύστημα παρακολούθησης πεζών. </w:t>
        <w:br/>
        <w:t xml:space="preserve">Το σύστημα ειδοποιεί τον οδηγό για την παρουσία πεζών τη νύχτα ή πίσω από τυφλά σημεία. </w:t>
        <w:br/>
        <w:t xml:space="preserve">Έλεγχος φωτεινότητας προβολέων. </w:t>
        <w:br/>
        <w:t xml:space="preserve">Ο φωτισμός τη νύχτα ρυθμίζεται αυτόματα ανάλογα με τις συνθήκες. Έστι βελτιώνεται η ορατότητα. </w:t>
        <w:br/>
        <w:t xml:space="preserve">Σύστημα αυτόματου φρεναρίσματος στην περίπτωση απώλειας αισθήσεων του οδηγού. </w:t>
        <w:br/>
        <w:t xml:space="preserve">Σύστημα αυτόματου φρεναρίσματος για μείωση της ταχύτητα μιας αναπόφευκτης σύγκρουσης. </w:t>
        <w:br/>
        <w:t xml:space="preserve">Σύστημα ελέγχου λωρίδας κίνησης. </w:t>
        <w:br/>
        <w:t xml:space="preserve">Αν το σύστημα διαπιστώσει ότι το όχημα αλλάζει λωρίδα παρά την επιθυμία του οδηγού του, εκπέμπει ένα προειδοποιητικό ήχο και επαναφέρει αυτόματα το αυτοκίνητο στην πορεία του. </w:t>
        <w:br/>
        <w:t xml:space="preserve">Ολοκληρωμένο σύστημα ασφαλείας. </w:t>
        <w:br/>
        <w:t xml:space="preserve">Όλα τα μεμονωμένα συστήματα ασφαλείας ελέγχονται κεντρικά για να γίνεται η βέλτιστη αξιοποίησή τους. </w:t>
        <w:br/>
        <w:t xml:space="preserve">Αμάξωμα προστασίας πεζών. </w:t>
        <w:br/>
        <w:t xml:space="preserve">Προσπάθεια με στόχο τη μείωση των τραυματισμών των πεζών σε τροχαία ατυχήματα, βελτιώνοντας τη δυνατότητα απορρόφησης ενέργειας των εξωτερικών επιφανειών του αμαξώματος. </w:t>
        <w:br/>
        <w:t xml:space="preserve">Αυτόματη αναγγελία καταστάσεων ανάγκης. </w:t>
        <w:br/>
        <w:t xml:space="preserve">Αν συμβεί ατύχημα, η θέση του αυτοκινήτου μεταδίδεται αυτόματα σε ένα κέντρο ελέγχου της κυκλοφορίας, μέσω του κινητού τηλεφώνου του αυτοκινήτου ή κάποιου άλλου ασύρματου μέσου. Έτσι ειδοποιούνται άμεσα οι υπηρεσίες παροχής βοήθειας. </w:t>
        <w:br/>
        <w:t xml:space="preserve">Συστήματα που διευκολύνουν τη σχέση ανθρώπου μηχανής. </w:t>
        <w:br/>
        <w:t xml:space="preserve">Οι τρόποι με τους οποίους τα συστήματα ασφαλείας ειδοποιούν τον οδηγό και πραγματοποιούν χειρισμούς ελέγχου βελτιώνονται ως προς τη συμβατότητά τους με την ανθρώπινη φύση. </w:t>
        <w:br/>
        <w:br/>
        <w:t xml:space="preserve">Το πρόγραμμα AHS (Αυτόματο Ταξίδι σε Αυτοκινητόδρομο) </w:t>
        <w:br/>
        <w:t xml:space="preserve">Πρόκειται για ένα ακόμα κυβερνητικό πρόγραμμα που αναπτύσσεται πιλοτικά στην Iαπωνία. Στόχο έχει την ανάπτυξη ενός τρόπου σύνδεσης του αυτοκινήτου με το δρόμο έτσι ώστε το ταξίδι να γίνεται αυτόματα με ασφάλεια και άνεση. Στην τελική του μορφή το AHS θα αποτελείται από ένα εναέριο καλώδιο κατά μήκος του δρόμου και μαγνητικούς αισθητήρες ενσωματωμένους στην επιφάνεια του οδοστρώματος. Ένα αυτοκίνητο συμβατό με το AHS θα ελέγχει αυτόματα το γκάζι και το φρένο ανάλογα με τις πληροφορίες που θα μεταδίδει το καλώδιο και την απόσταση από το προπορευόμενο αυτοκίνητο, που θα μετράει ένα ραντάρ απόστασης. Οι οδηγίες που μεταδίδει το καλώδιο για την ταχύτητα καθορίζονται από πληροφορίες για την κατάσταση του δρόμου, την κίνηση εκείνη τη στιγμή και άλλους παράγοντες. Το τιμόνι θα ελέγχεται επίσης αυτόματα με τη βοήθεια των μαγνητικών αισθητήρων στην επιφάνεια του δρόμου. Σαν εφεδρεία θα υπάρχει και μια κάμερα παρακολούθησης των διαγραμμίσεων. Aλλες ευκολίες στα πλαίσια του AHS θα είναι η παροχή πληροφοριών για την κυκλοφορία, δορυφορική πλοήγηση, διάφορες προειδοποιήσεις ασφαλείας (απόσταση από προπορευόμενο, υπερβολική ταχύτητα, απόκλιση από την πορεία), μείωση ταχύτητας αναπόφευκτης σύγκρουσης κ.λπ. </w:t>
        <w:br/>
        <w:br/>
        <w:t xml:space="preserve">ΑΣΦΑΛΕΙΑ ΓΙΑ ΤΟ ΠΕΡΙΒΑΛΛΟΝ </w:t>
        <w:br/>
        <w:br/>
        <w:t xml:space="preserve">Εκτός από την απροβλημάτιστη συνύπαρξη με τους ανθρώπους, η αναγκαστική παρουσία των αυτοκινήτων πρέπει να έχει τις μικρότερες δυνατές επιπτώσεις για το περιβάλλον. Στη βελτίωση των τρεχουσών τεχνολογιών εντάσσονται ο περιορισμός των εκπεμπόμενων ρύπων από τους κινητήρες εσωτερικής καύσης, η εξοικονόμηση καυσίμων και η εξοικονόμηση φυσικών πόρων μέσα από την ανακύκληση. </w:t>
        <w:br/>
        <w:t xml:space="preserve">Ο περιορισμός των εκπεμπόμενων ρύπων και η εξοικονόμηση καυσίμων επιτυγχάνεται με τη συνεχή εξέλιξη των κινητήρων εσωτερικής καύσης. Εκτός από τον ηλεκτρονικό έλεγχο και τη χρήση καταλύτη, προχωρούν σήμερα και οι τεχνολογίες μείωσης των εσωτερικών τριβών, εξετάζονται οι δυνατότητες καύσης φτωχού μίγματος, βελτιστοποιούνται οι απώλειες ψύξης, αλλά το σημαντικότερο επίτευγμα -προς το παρόν πάντοτε- είναι ο νέος κινητήρας βενζίνης άμεσου ψεκασμού. Ο κινητήρας αυτός είναι σημαντικά πιο οικονομικός από τους συμβατικούς, ενώ εκπέμπει και πολύ λιγότερους ρύπους κατά την ψυχρή εκκίνηση. Aλλοι τρόποι μείωσης της κατανάλωσης είναι η μείωση των τριβών στο κιβώτιο ταχυτήτων, η βελτίωση της αεροδυναμικής του αμαξώματος, η εξοικονόμηση βάρους με τη βοήθεια της μεθόδου των πεπερασμένων στοιχείων και τη χρήση ελαφρών κραμάτων και συνθετικών υλικών. </w:t>
        <w:br/>
        <w:t xml:space="preserve">Με την ανακύκλυση γίνεται προσπάθεια ανάκτησης και επαναχρησιμοποίησης του μεγαλύτερου μέρους παλιών αυτοκινήτων στην κατασκευή νέων. Αυτό μέχρι τώρα γινόταν με επιτυχία όσον αφορά τα μηχανικά μέρη των αυτοκινήτων. Τέλος η προσπάθεια για λιγότερη ρύπανση και εξοικονόμηση φυσικών πόρων δε σταματάει στο ίδιο το αυτοκίνητο. Γίνεται σοβαρή προσπάθεια για τον περιορισμό των αποβλήτων (αερίων, υγρών και στερεών) των μονάδων κατασκευής σε όλο τον κόσμο μέσα από τη βελτιστοποίηση των διαδικασιών παραγωγής και τη χρήση νέων τεχνολογιών και πρώτων υλών. Το ίδιο συμβαίνει και στις διαδικασίες μεταφοράς των πρώτων υλών και των τελικών προϊόντων. Πιο αποτελεσματικές διαδικασίες σημαίνει λιγότερες μετακινήσεις για το ίδιο αποτέλεσμα, άρα εξοικονόμηση ενέργειας. </w:t>
        <w:br/>
        <w:br/>
        <w:t xml:space="preserve">Πίσω στο αυτοκίνητο τώρα, υπάρχει και η διερεύνηση μελλοντικών τεχνολογικών λύσεων όπως τα ηλεκτρικά και τα υβριδικά αυτοκίνητα, η χρήση εναλλακτικών καυσίμων (υγραέριο, φυσικό αέριο, μεθανόλη), η χρήση ηλιακής ενέργειας κ.λπ. </w:t>
        <w:br/>
        <w:t xml:space="preserve">Μία πολύ ενδιαφέρουσα πρόταση είναι αυτή που προβλέπει τη χρήση πολύ μικρών σε διαστάσεις ηλεκτρικών αυτοκινήτων, τα οποία θα μεταφέρουν με άνεση τους κατοίκους των πόλεων από την περιοχή κατοικίας τους στον πλησιέστερο σταθμό μέσων μαζικής μεταφοράς. Έτσι συνδυάζεται η άνεση του ιδιωτικού μεταφορικού μέσου έξω από το σπίτι, με την αποτελεσματικότητα και τη φιλικότητα προς το περιβάλλον των μαζικών μέσων. </w:t>
        <w:br/>
        <w:br/>
        <w:t xml:space="preserve">ΥΒΡΙΔΙΚΑ ΑΥΤΟΚΙΝΗΤΑ Όλοι όσοι ασχολούνται στενά με το θέμα, παραδέχονται σήμερα ότι ένα ηλεκτρικό αυτοκίνητο δεν μπορεί να κάνει όλα όσα μπορεί ένα συμβατικό. Όποιος αποφασίσει να κινείται μέσα στην πόλη με ηλεκτρικό αυτοκίνητο θα πρέπει να διαθέτει και ένα άλλο με κινητήρα εσωτερικής καύσης για τις εκτός πόλης μετακινήσεις του. Αρα διπλά έξοδα, σπατάλη πρώτων υλών, κατάληψη διπλάσιου χώρου στάθμευσης κλπ. </w:t>
        <w:br/>
        <w:t xml:space="preserve">Mία λύση στο πρόβλημα αυτό είναι τα υβριδικά αυτοκίνητα, δηλαδή τα αυτοκίνητα που διαθέτουν εκτός από τον ηλεκτροκινητήρα και κινητήρα εσωτερικής καύσης. Aνάλογα με τον τρόπο μετάδοσης της κίνησης μιλάμε για παράλληλο ή εν σειρά υβριδικό σύστημα. Στην παράλληλη διάταξη ο κινητήρας εσωτερικής καύσης κινεί ο ίδιος το αυτοκίνητο μέσω κάποιου συστήματος μετάδοσης, ενώ στο εν σειρά κινεί μία γεννήτρια η οποία φορτίζει τους συσσωρευτές που τροφοδοτούν τον ηλεκτροκινητήρα. Eίτε με τον ένα είτε με τον άλλο τρόπο η αυτονομία αυξάνεται στα σημερινά επίπεδα, ενώ υπάρχει πάντα η δυνατότητα χρήσης μόνο του ηλεκτροκινητήρα (άρα μηδενικής εκπομπής ρύπων) μέσα στην πόλη. O κινητήρας εσωτερικής κάυσης μπορεί να είναι συμβατικός ή και στρόβιλος, αν η διάταξη είναι εν σειρά, ενώ υπάρχει και η δυνατότητα κατανάλωσης εναλλακτικών καυσίμων όπως υγραέριο, φυσικό αέριο, μεθανόλη και υδρογόνο. </w:t>
        <w:br/>
        <w:br/>
        <w:t xml:space="preserve">Οι προτάσεις που εκτέθηκαν παραπάνω δε θα έχουν το αναμενόμενο αποτέλεσμα αν δεν υπάρχει η ενεργή συμμετοχή της κοινωνίας στην κατανόηση του θέματος της ασφαλούς χρήσης σφαιρικά. Πρέπει δηλαδή ο κάθε πολίτης και οι αρχές κάθε τόπου να συνειδητοποιήσουν ότι το αυτοκίνητο έχει μπει για τα καλά στη ζωή μας και δεν μπορεί να βγει πλέον. Και αυτό γιατί καλύπτει βασικές καθημερινές μεταφορικές ανάγκες. Χρειάζεται λοιπόν η ενεργή συμμετοχή και η υποστήριξη όλων στις λύσεις που δίνουν οι ειδική για να γίνει η χρήση του αυτοκινήτου πιο ακίνδυνη για εποχούμενους και μη, για το περιβάλλον της πόλης και για το γενικότερο οικοσύστημα. Και αυτός είναι ο σκοπός αυτού του αφιερώματος. Να σας ευαισθητοποιήσει στα θέματα της ασφαλούς αυτοκίνησης, με τη γενικότερη έννοια του όρου. Ελπίζουμε να το καταφέραμε. </w:t>
        <w:br/>
        <w:br/>
        <w:t xml:space="preserve">ΛAΘOΣ! ΛAΘOΣ! ΛAΘOΣ! </w:t>
        <w:br/>
        <w:br/>
        <w:t xml:space="preserve">1. Αν το αυτοκίνητο έχει αερόσακο δε χρειάζεται να φοράμε ζώνη ασφαλείας. </w:t>
        <w:br/>
        <w:t xml:space="preserve">Λάθος :O αερόσακος είναι συμπληρωματικό μέτρο ασφάλειας και πρέπει πάντοτε να φοράτε και τη ζώνη! </w:t>
        <w:br/>
        <w:br/>
        <w:t xml:space="preserve">2.Τα παιδιά ταξιδεύουν με μεγαλύτερη ασφάλεια στην αγκαλιά των μεγάλων. </w:t>
        <w:br/>
        <w:t xml:space="preserve">Λάθος: . Mε το να κρατάτε το παιδί στην αγκαλιά δεν κάνετε τίποτα. Σε μία σύγκρουση με 50 χλμ./ώρα το βάρος ενός παιδιού 25 κιλών μετατρέπεται σε 1 τόνο! Χρησιμοποιείτε πάντα παιδικό κάθισμα. </w:t>
        <w:br/>
        <w:br/>
        <w:t xml:space="preserve">3.Οι έγκυοι δεν πρέπει να χρησιμοποιούν ζώνη ασφαλείας. </w:t>
        <w:br/>
        <w:t xml:space="preserve">Λάθος: Oι έγκυοι πρέπει να χρησιμοποιούν τη ζώνη ασφαλείας τους. Πρέπει όμως να προσέχουν αυτή να σφίγγει το κάτω μέρος της κοιλιάς τους. </w:t>
        <w:br/>
        <w:br/>
        <w:t xml:space="preserve">4.Τo ABS δε βοηθάει στην αποφυγή μικροσυγκρούσεων στην πόλη. </w:t>
        <w:br/>
        <w:t xml:space="preserve">Λάθος: Το πιο πιθανό είναι ότι νιώθοντας τον κραδασμό από τη λειτουργία του ABS στο πεντάλ του φρένου, τραβάτε το πόδι σας και φυσικά τρακάρατε τον μπροστινό σας. </w:t>
        <w:br/>
        <w:br/>
        <w:t xml:space="preserve">5.Με το ABS στο βρεγμένο φρενάρω όπως και στο στεγνό. </w:t>
        <w:br/>
        <w:t xml:space="preserve">Λάθος: Με το ABS σε βρεγμένο οδόστρωμα φρενάρετε σε μικρότερη απόσταση απ' ό,τι χωρίς ABS πάλι σε βρεγμένο οδόστρωμα, διατηρώντας ταυτόχρονα τον έλεγχο του αυτοκινήτου σας. Με το ABS σε στεγνό οδόστρωμα φρενάρετε σε μικρότερη απόσταση απ' ό,τι χωρίς ABS πάλι σε στεγνό οδόστρωμα, διατηρώντας ταυτόχρονα τον έλεγχο του αυτοκινήτου σας. Η απόσταση ακινητοποίησης στο βρεγμένο οδόστρωμα είναι πάντοτε μεγαλύτερη από την απόσταση ακινητοποίησης στο στεγνό οδόστρωμα, είτε έχετε ABS είτε όχι. </w:t>
        <w:br/>
        <w:br/>
        <w:t xml:space="preserve">6.Η απόσταση ακινητοποίησης με το ABS είναι πάντα μικρότερη. </w:t>
        <w:br/>
        <w:t xml:space="preserve">Λάθος: Υπάρχουν δύο εξαιρέσεις τις οποίες κατά 90% δε θα συναντήσετε ποτέ. Φρενάρισμα στο μαλακό χιόνι και σε σαθρό έδαφος (χαλίκι). Τότε με μπλοκαρισμένος τροχούς φρενάρουμε πιο γρήγορα, διότι το χιόνι ή το χαλίκι συγκεντρώνεται σχηματίζοντας μία σφήνα μπροστά και κάτω από τους μπλοκαρισμένους τροχούς. Η σφήνα αυτή είναι ένα φυσικό εμπόδιο που ακινητοποιεί πολύ πιο γρήγορα το αυτοκίνητο. </w:t>
        <w:br/>
        <w:br/>
        <w:t xml:space="preserve">7.Με το ABS μπορώ να φρενάρω άφοβα ακόμα και μέσα σε μία γρήγορη στροφή. </w:t>
        <w:br/>
        <w:t xml:space="preserve">Λάθος: Η απώλεια ελέγχου λόγω απότομης μεταφοράς φορτίου από φρενάρισμα σε στροφή, καμία σχέση δεν έχει με το μπλοκάρισμα ή μη των τροχών. </w:t>
        <w:br/>
        <w:br/>
        <w:t xml:space="preserve">8.Ένας καλός οδηγός δε χρειάζεται ABS, αφού μπορεί να πετύχει τα ίδια αποτελέσματα με διακοπτόμενο φρενάρισμα. </w:t>
        <w:br/>
        <w:t xml:space="preserve">Λάθος: Τα ίδια αποτελέσματα ναι, αλλά μόνο ως προς το σκέλος της διατήρησης του ελέγχου του αυτοκινήτου. Η απόσταση ακινητοποίησης σίγουρα θα είναι μεγαλύτερη, ίσως δε μεγαλύτερη ακόμα και από ό,τι σε φρενάρισμα με μπλοκαρισμένους τροχούς. Aυτό συμβαίνει γιατί το ανθρώπινο πόδι κατά το διακοπτόμενο φρενάρισμα μειώνει την πίεση περισσότερο από όσο χρειάζεται, σε όλους τους τροχούς, αντί μόνο σε εκείνον που μπλοκάρει, και για μεγαλύτερο χρονικό διάστημα. Εύκολα καταλαβαίνει κανείς πόσο λιγότερη είναι η επιβράδυνση από αυτήν σε ένα φρενάρισμα με ABS. Αν λοιπόν τα οικονομικά σας αντέχουν να παραγγείλετε το καινούριο σας αυτοκίνητο με ABS, κάντε το χωρίς δεύτερη σκέψη. </w:t>
        <w:br/>
        <w:br/>
        <w:t xml:space="preserve">9.Ελέγχουμε καλύτερα το αυτοκίνητο όταν φρενάρουμε πατώντας συμπλέκτη. </w:t>
        <w:br/>
        <w:t xml:space="preserve">Λάθος: Με το πάτημα του συμπλέκτη το αυτοκίνητο κυλάει εντελώς ελεύθερα και το μόνο που το επιβραδύνει είναι το φρένο. Αν αντίθετα δεν πατηθεί ο συμπλέκτης το αυτοκίνητο επιβραδύνει και με τον κινητήρα. </w:t>
        <w:br/>
        <w:br/>
        <w:t xml:space="preserve">10.Στις κλειστές στροφές έχουμε καλύτερο έλεγχο του αυτοκινήτου αν πατάμε συμπλέκτη. </w:t>
        <w:br/>
        <w:t xml:space="preserve">Λάθος: Αυτό είναι ένα από τα κλασικά λάθη που κάνουν οι περισσότεροι οδηγοί. Πρόκειται για κακή συνήθεια που την αποκτούμε με την καθημερινή οδήγηση με μικρές ταχύτητες στα στενά της πόλης. Εκεί το πάτημα του συμπλέκτη είναι αναπόφευκτο, είτε γιατί στρίβουμε κατεβάζοντας ταυτόχρονα ταχύτητα, είτε για να μη μας σβήσει ο κινητήρας. Με κάποια κεκτημένη ταχύτητα σε κλειστή στροφή επαρχιακού δρόμου, το πάτημα του συμπλέκτη είναι ο σιγουρότερος τρόπος για να βγούμε από το δρόμο - ή τουλάχιστον να τρομάξουμε πολύ. Στις κλειστές στροφές πρέπει να επιλέγουμε από πριν τη σωστή σχέση στο κιβώτιο και μέσα στη στροφή να διατηρούμε σταθερή ταχύτητα ή να επιταχύνουμε ήπια. </w:t>
        <w:br/>
        <w:br/>
        <w:t xml:space="preserve">11.Φρενάροντας στρίβουμε καλύτερα. </w:t>
        <w:br/>
        <w:t xml:space="preserve">Λάθος: Φρενάροντας μέσα στη στροφή διακινδυνεύετε την έξοδό σας από το δρόμο με υποστροφή ή υπερστροφή. </w:t>
        <w:br/>
        <w:br/>
        <w:t xml:space="preserve">12.Ευτυχώς που δε φορούσα ζώνη ασφαλείας και πρόλαβα να πεταχτώ έξω πριν ανατραπεί το αυτοκίνητό μου. Σώθηκα. </w:t>
        <w:br/>
        <w:t xml:space="preserve">Λάθος: Οι στατιστικές δείχνουν ότι μία από τις αιτίες θανάτων σε τροχαία ατυχήματα είναι η εκτίναξη των επιβατών έξω από το αυτοκίνητο. Σε ένα ατύχημα ο καλύτερος τρόπος προστασίας είναι η συγκράτηση των επιβατών στις θέσεις τους, μέσα στον κλωβό ασφαλείας του αμαξώματος. </w:t>
        <w:br/>
        <w:br/>
        <w:t xml:space="preserve">13.Ο αερόσακος συνοδηγού μπορεί να σκοτώσει τα μικρόσωμα άτομα. </w:t>
        <w:br/>
        <w:t xml:space="preserve">Λάθος: Οι αερόσακοι οδηγού και αυτός του συνοδηγού σώζουν ζωές, υπό την προϋπόθεση ότι χρησιμοποιούνται σε συνδυασμό με τις ζώνες ασφαλείας. Όσον αφορά τα μικρόσωμα άτομα, αν εννοείτε τα παιδιά, αυτά πρέπει να ταξιδεύουν πάντα στο πίσω κάθισμα και αν η ηλικία τους είναι πολύ μικρή να γίνεται και χρήση παιδικού καθίσματος. </w:t>
        <w:br/>
        <w:br/>
        <w:t xml:space="preserve">14.Αν μειώσω την πίεση των ελαστικών βελτιώνεται το κράτημα. </w:t>
        <w:br/>
        <w:t xml:space="preserve">Λάθος: Το μόνο σίγουρο είναι πως αυξάνεται η κατανάλωση. Κατά τα άλλα χάνεται η αντίσταση των πλαϊνών των ελαστικών σε παραμόρφωση, με αποτέλεσμα τη μεταβολή της οδικής συμπεριφοράς προς το χειρότερο. Επίσης διατρέχετε τον κίνδυνο να φύγει κάποιο λάστιχο από τη ζάντα του. </w:t>
        <w:br/>
        <w:br/>
        <w:t xml:space="preserve">15.Η δεξιά λωρίδα των εθνικών οδών και των νέων αυτοκινητόδρομων είναι στενότερη και χωρίζεται από τις υπόλοιπες με συνεχή λευκή γραμμή. </w:t>
        <w:br/>
        <w:t xml:space="preserve">Λάθος: Αυτή η λωρίδα λέγεται «σκληρό έρεισμα» του δρόμου και δεν πρέπει να τη χρησιμοποιούν οι οδηγοί. Σκοπός του σκληρού ερείσματος είναι να δίνει ένα ένα περιθώριο ασφαλείας στα δεξιά του δρόμου για τους... νυσταγμένους χρήστες του. Επίσης χρησιμεύει σαν λωρίδα επιτάχυνσης μετά από κάποια στάση ή επιβράδυνσης αν σκοπεύετε να σταματήσετε σε κάποιο πάρκινγκ. Στο σκληρό έρεισμα επιτρέπεται κατ' εξαίρεσιν η στάση σε περίπτωση βλάβης, αν δεν μπορείτε να πλησιάσετε σε κάποιο πάρκινγκ. Αν σταματήσετε στο σκληρό έρεισμα πρέπει να τοποθετήσετε την κατάλληλη σήμανση αρκετά μέτρα πριν από το αυτοκίνητό σας. Τέλος σε περίπτωση μποτιλιαρίσματος λόγω κάποιου ατυχήματος το σκληρό έρεισμα πρέπει να παραμένει ελεύθερο για να μπορούν να κινούνται τα οχήματα παροχής βοήθειας. </w:t>
        <w:br/>
        <w:br/>
        <w:t xml:space="preserve">16.Όταν έχει ομίχλη, βλέπουμε καλύτερα με τη μεγάλη σκάλα των προβολέων. </w:t>
        <w:br/>
        <w:t xml:space="preserve">Λάθος: Το δυνατό φως της μεγάλης σκάλας προκαλεί αντανακλάσεις που τελικά περιορίζουν την ορατότητα. Καλύτερα να χρησιμοποιείτε τη μεσαία σκάλα και τους προβολείς ομίχλης (αν έχετε). </w:t>
        <w:br/>
        <w:br/>
        <w:t xml:space="preserve">17. Τη νύχτα βλέπω και με βλέπουν καλύτερα αν έχω αναμμένους και τους προβολείς ομίχλης. </w:t>
        <w:br/>
        <w:t xml:space="preserve">Λάθος: Ούτε εσείς που λέτε κάτι τέτοιο το πιστεύετε. Απλά θέλετε να κάνετε επίδειξη. Οι προβολείς ομίχλης εκπέμπουν μία πυκνή και ανοιχτή (σαν βεντάλια) δέσμη φωτός που επιτρέπει στον οδηγό να βλέπει τα όρια του δρόμου τις νύχτες με ομίχλη. Επίσης επιτρέπει στους άλλους οδηγούς να εντοπίζουν το αντίθετα κινούμενο μέσα στην ομίχλη αυτοκίνητο νύχτα και μέρα. Αν χρησιμοποιείτε τους προβολείς ομίχλης μία καλοκαιρινή νύχτα με ξαστεριά δε βλέπετε μακρύτερα, ενώ ενοχλείτε και τους άλλους οδηγούς, προκαλώντας και τα ειρωνικά σχόλια όσων γνωρίζουν. </w:t>
        <w:br/>
        <w:br/>
        <w:t xml:space="preserve">18.Τα βράδια ανάβω το πίσω φως ομίχλης για να αναγκάζω τους άλλους να κρατούν μεγαλύτερη απόσταση από το αυτοκίνητό μου. </w:t>
        <w:br/>
        <w:t xml:space="preserve">Λάθος: Μπορεί να κρατούν μεγαλύτερη απόσταση, αλλά το δυνατό φως τους εμποδίζει να διακρίνουν πότε φρενάρετε. Έτσι τελικά ο κίνδυνος σύγκρουσης αυξάνεται. </w:t>
        <w:br/>
        <w:br/>
        <w:t xml:space="preserve">19.Είμαι γερό ποτήρι. Μπορώ να πίνω όσο θέλω και να οδηγώ. </w:t>
        <w:br/>
        <w:t xml:space="preserve">Λάθος: Μπορεί να διατηρείτε την πνευματική σας διαύγεια και την ισορροπία σας πίνοντας πολύ, αλλά σίγουρα έρχεστε στο κέφι και μειώνονται, όσο δε φαντάζεστε τα αντανακλαστικά σας. </w:t>
        <w:br/>
        <w:br/>
        <w:t xml:space="preserve">20.Μπορούμε να οδηγούμε όταν είμαστε άρρωστοι, για παράδειγμα με πυρετό. </w:t>
        <w:br/>
        <w:t xml:space="preserve">Λάθος: Τα μειωμένα αντανακλαστικά σας μπορεί να σας προδώσουν. </w:t>
        <w:br/>
        <w:br/>
        <w:t xml:space="preserve">21.Μου αρέσει η οδήγηση τόσο που μπορώ να οδηγώ συνέχεια επί πολλές ώρες. </w:t>
        <w:br/>
        <w:t xml:space="preserve">Λάθος: Η υπνηλία είναι ο πιο ύπουλος εχθρός. Χρειάζονται απαραιτήτως 15άλεπτα διαλείμματα κάθε 2 με 3 ώρες. </w:t>
        <w:br/>
        <w:br/>
        <w:t xml:space="preserve">22.Τα λάστιχά μου δε χρειάζονται αλλαγή γιατί έχω κάνει λίγα χιλιόμετρα. </w:t>
        <w:br/>
        <w:t xml:space="preserve">Λάθος: Στα θερμά ελληνικά καλοκαίρια τα λάστιχα «καίγονται» και σκληραίνουν χάνοντας την καλή τους πρόσφυση. Κάθε 2-3 χρόνια χρειάζονται αλλαγή ανεξαρτήτως χιλιομέτρων. </w:t>
        <w:br/>
        <w:br/>
        <w:t xml:space="preserve">23.Με 5η το αυτοκίνητο επιταχύνει πιο γρήγορα. </w:t>
        <w:br/>
        <w:t xml:space="preserve">Λάθος: Αναπτύσσει μεγαλύτερη ταχύτητα με λιγότερες στροφές στον κινητήρα. Αν χρειάζεστε επιτάχυνση, π.χ. για ένα προσπέρασμα, πρέπει να επιλέξετε κάποια μικρότερη σχέση, όπως η 4η ή και η 3η. </w:t>
        <w:br/>
        <w:br/>
        <w:t xml:space="preserve">24.Το χειμώνα είναι καλύτερη να κατευθύνουμε τον αέρα του καλοριφέρ προς τα πάνω. </w:t>
        <w:br/>
        <w:t xml:space="preserve">Λάθος: Αυτό είναι απαραίτητο μόνο για το ξεθάμπωμα των τζαμιών. Μετά ο θερμός αέρας πρέπει να κατευθύνεται στα πόδια, από όπου ανεβαίνει σιγά-σιγά επειδή είναι πιο ελαφρύς. Ο θερμός αέρας απευθείας στο πρόσωπο φέρνει υπνηλία. </w:t>
        <w:br/>
        <w:br/>
        <w:t xml:space="preserve">25.Οι κινούμενοι μέσα σε μια πλατεία έχουν προτεραιότητα. </w:t>
        <w:br/>
        <w:t xml:space="preserve">Λάθος: Προτεραιότητα έχει αυτός που έρχεται από δεξιά, δηλαδή ο εισερχόμενος στην πλατεία. Bέβαια στην Eλλάδα, επικρατεί σύγχυση, καθώς στις εισόδους των πλατειών πολλές φορές τοποθετούνται πινακίδες </w:t>
        <w:br/>
        <w:t xml:space="preserve">ΣTOΠ. </w:t>
        <w:br/>
        <w:br/>
        <w:t xml:space="preserve">26. Οι εισερχόμενοι σε μια πλατεία έχουν πάντα προτεραιότητα. </w:t>
        <w:br/>
        <w:t xml:space="preserve">Ναι, εκτός και αν στην είσοδο της πλατείας υπάρχει ΣΤΟΠ που δίνει προτεραιότητα στους κινούμενους μέσα στην πλατεία. </w:t>
        <w:br/>
        <w:br/>
        <w:t xml:space="preserve">27.Στο κίτρινο φως του σηματοδότη επιταχύνουμε, ώστε να προλάβουμε να περάσουμε έστω και αν τελικά περάσουμε με κόκκινο. </w:t>
        <w:br/>
        <w:t xml:space="preserve">Λάθος: Αυτό το κάνουμε μόνο αν δεν προλαβαίνουμε να σταματήσουμε έγκαιρα και με ασφάλεια (και τότε επειδή θα είμαστε κοντά στο φανάρι δε θα μας προλάβει το κόκκινο). Σε όλες τις άλλες περιπτώσεις πρέπει να σταματάμε κανονικά. </w:t>
        <w:br/>
        <w:br/>
        <w:t xml:space="preserve">28.Πλησιάζοντας σε μια διασταύρωση με κόκκινο, ανάβει πράσινο. Επιταχύνω και περνάω κανονικά. </w:t>
        <w:br/>
        <w:t xml:space="preserve">Λάθος: Μπορεί κάποιος βιαστικός να μη σεβαστεί το δικό του κόκκινο και να σας τρακάρει. Τι να το κάνετε ότι έχετε δίκιο; Καλύτερα λοιπόν να μειώσετε ταχύτητα και να περάσετε με προφύλαξη. </w:t>
        <w:br/>
        <w:br/>
        <w:t xml:space="preserve">29.Οι δρόμοι ανήκουν στα αυτοκίνητα και τα πεζοδρόμια στους πεζούς. </w:t>
        <w:br/>
        <w:t xml:space="preserve">Λάθος: Οι πεζοί έχουν πάντα προτεραιότητα. Κανονικά πρέπει να σταματάμε στις διαβάσεις χωρίς σήμανση. </w:t>
        <w:br/>
        <w:br/>
        <w:t xml:space="preserve">30.Στις ευθείες μπορούμε να προσπερνάμε ακόμα και αν υπάρχει διπλή διαχωριστική γραμμή. </w:t>
        <w:br/>
        <w:t xml:space="preserve">Λάθος: Η γραμμή κάποιο λόγο ύπαρξης έχει. Για παράδειγμα μπορεί απέναντι να υπάρχει η έξοδος ενός βενζινάδικου. Οι εξερχόμενοι από αυτό δεν είναι υποχρεωμένοι να ελέγξουν προς την κατεύθυνση που βρίσκεστε. </w:t>
        <w:br/>
        <w:br/>
        <w:t xml:space="preserve">31.Στις κατηφόρες μπορούμε να κατεβαίνουμε με «νεκρό» (χωρίς ταχύτητα δηλαδή στο κιβώτιο) για οικονομία. </w:t>
        <w:br/>
        <w:t xml:space="preserve">Λάθος: Εκτός του ότι δεν κάνουμε οικονομία, διατρέχουμε μεγάλο κίνδυνο. Καταπονούμε υπερβολικά τα φρένα, ενώ αν για οποιονδήποτε λόγο σβήσει ο κινητήρας, παύει να λειτουργεί η υποβοήθηση και μένουμε ουσιαστικά χωρίς φρένα. </w:t>
        <w:br/>
        <w:br/>
        <w:t xml:space="preserve">32.Με μεγάλο φορτίο το αυτοκίνητο είναι πιο σταθερό από άδειο. </w:t>
        <w:br/>
        <w:t xml:space="preserve">Λάθος: Το μεγάλο βάρος μεταβάλλει την οδική συμπεριφορά προς το χειρότερο. Οι τονισμένες αντιδράσεις ελέγχονται δυσκολότερα. Pίξτε μια ματιά στις δοκιμές που κάνει το περιοδικό με φορτωμένα ή όχι αυτοκίνητα και θα καταλάβετε. </w:t>
        <w:br/>
        <w:br/>
        <w:t xml:space="preserve">33.Ανάβω τα φώτα μόνο όταν δε βλέπω τη ...μύτη μου. </w:t>
        <w:br/>
        <w:t xml:space="preserve">Λάθος: Τα φώτα δε χρησιμεύουν μόνο για να βλέπουμε εμείς, αλλά για να μας βλέπουν και οι άλλοι όταν έχει περιορισμένη ορατότητα. </w:t>
        <w:br/>
        <w:br/>
        <w:t xml:space="preserve">34.Έχω το δικαίωμα να επιβάλλω το νόμιμο όριο ταχύτητας σε όσους με ακολουθούν. </w:t>
        <w:br/>
        <w:t xml:space="preserve">Λάθος: Δεν είναι δουλειά σας και εκτός αυτού ο εκνευρισμός που προκαλείτε μπορεί να γίνει αιτία σοβαρού ατυχήματος. </w:t>
        <w:br/>
        <w:br/>
        <w:t xml:space="preserve">35.Το αυτοκίνητο είναι εφοδιασμένο με όλα τα συστήματα ασφαλείας που μπορούν να υπάρξουν, άρα δεν κινδυνεύω. </w:t>
        <w:br/>
        <w:t xml:space="preserve">Λάθος: Δεν κινδυνεύετε μόνο αν κάνετε συνετή χρήση. Οι νόμοι της φύσης δεν ξεγελιούνται. </w:t>
        <w:br/>
        <w:br/>
        <w:t xml:space="preserve">36.Αφού άναψα φλας μπορώ να αλλάξω κατεύθυνση χωρίς να ελέγξω. </w:t>
        <w:br/>
        <w:t xml:space="preserve">Λάθος: Το φλας προειδοποιεί, δεν υποχρεώνει. </w:t>
        <w:br/>
        <w:br/>
        <w:t xml:space="preserve">ΛΕΖΑΝΤΕΣ 1: </w:t>
        <w:br/>
        <w:t xml:space="preserve">Στην αρχή της δεκαετίας του '50 τα αυτοκίνητα είχαν ξεχωριστό πλαίσιο. Το αμάξωμα ήταν επικαθήμενο πάνω σε αυτό. Η ακαμψία αυτών των κατασκευών δεν ήταν σπουδαία. Τα πλαίσια αυτά στρεβλώνονταν εύκολα, αλλά εξίσου εύκολα ευθυγραμμίζονταν. Αυτό σε μια εποχή που ο κόσμος πίστευε ότι ίδιο αυτοκίνητο θα μπορούσε να τους συντροφεύει για μια ζωή είχε δημιουργήσει την εντύπωση ότι τα αυτοκίνητα που κατασκευάζονταν με αυτόν τον τρόπο ήταν καλύτερα. </w:t>
        <w:br/>
        <w:br/>
        <w:t xml:space="preserve">2: </w:t>
        <w:br/>
        <w:t xml:space="preserve">Προς το τέλος της δεκαετίας του '50 τα επικαθήμενα αμαξώματα είχαν αρχίσει να δίνουν τη θέση τους στα αυτοφερόμενα. Αυτό είχε σαν αποτέλεσμα να χαμηλώσει το κέντρο βάρους και να μεγαλώσει η ευστάθεια των αυτοκινήτων. Από την άλλη πλευρά, η ανυπαρξία άλλων υπολογιστικών μέσων εκτός από το χαρτί και το μολύβι, επέβαλλε τη χρήση της δυσμενέστερης κατάστασης φόρτισης και μάλιστα με μεγάλο συντελεστή ασφαλείας για τον υπολογισμό της μηχανικής κατασκευής. Το αποτέλεσμα ήταν βαριές κατασκευές που παραμορφώνονταν δύσκολα. Έτσι δημιουργήθηκε η λανθασμένη εντύπωση ότι μικρές ζημιές στα τρακαρίσματα σημαίνει μεγάλη ασφάλεια. </w:t>
        <w:br/>
        <w:br/>
        <w:t xml:space="preserve">3: </w:t>
        <w:br/>
        <w:t xml:space="preserve">Τα αυτοκίνητα της κάθε εποχής ήταν τόσο ασφαλή όσο επέτρεπαν τα σχεδιαστικά και υπολογιστικά μέσα της εποχής και όσο απαιτούσαν οι συνθήκες χρήσης τους. Από τη στιγμή που άρχισε η ευρύτατη διάδοση της χρήσης του αυτοκινήτου από όλα τα κοινωνικά στρώματα άρχισε ένας αγώνας δρόμου για την ασφάλεια, που συνεχίζεται μέχρι τις μέρες μας. </w:t>
        <w:br/>
        <w:br/>
        <w:t xml:space="preserve">4: </w:t>
        <w:br/>
        <w:t xml:space="preserve">Η ιδέα της «Τριπλής Ασφάλειας» στηρίζεται στη μελέτη της αλληλεπίδρασης ανθρώπου-αυτοκινήτου στο σύγχρονο κυκλοφοριακό περιβάλλον. Το όπλο για τη βελτίωση της ασφάλειας είναι η τεχνολογία. Πεδία εφαρμογής της τεχνολογίας είναι οι τρεις βασικές παράμετροι της «Τριπλής Ασφάλειας». </w:t>
        <w:br/>
        <w:br/>
        <w:t xml:space="preserve">5: </w:t>
        <w:br/>
        <w:t xml:space="preserve">Η ένταξη των προβλημάτων που αντιμετωπίζουν οι μηχανικοί στην προσπάθειά τους για περισσότερη ασφάλεια, στο σύστημα «Τριπλής Ασφάλειας». </w:t>
        <w:br/>
        <w:br/>
        <w:t xml:space="preserve">6: </w:t>
        <w:br/>
        <w:t xml:space="preserve">Συσχετισμός του αριθμού ατυχημάτων με τους θανάτους από αυτά στην Ιαπωνία από το 1965 μέχρι σήμερα. </w:t>
        <w:br/>
        <w:br/>
        <w:t xml:space="preserve">7: </w:t>
        <w:br/>
        <w:t xml:space="preserve">Η «Τριπλή Ασφάλεια», οι ακρογωνιαίοι λίθοι της και το περιεχόμενο του καθενός από αυτούς. </w:t>
        <w:br/>
        <w:br/>
        <w:t xml:space="preserve">8: </w:t>
        <w:br/>
        <w:t xml:space="preserve">Το μπροστινό σύστημα ανάρτησης πολλαπλών συνδέσμων του Πριμέρα. </w:t>
        <w:br/>
        <w:br/>
        <w:t xml:space="preserve">9: </w:t>
        <w:br/>
        <w:t xml:space="preserve">Η πίσω ανάρτηση Σκοτ-Ράσελ της Νισάν. </w:t>
        <w:br/>
        <w:br/>
        <w:t xml:space="preserve">10: </w:t>
        <w:br/>
        <w:t xml:space="preserve">Το σύστημα VDC ελέγχει με τα φρένα και τη ροπή του κινητήρα τις αποσταθεροποιητικές τάσεις τόσο στην ξαφνική αλλαγή πορείας όσο και μέσα στις στροφές - όταν για παράδειγμα ο οδηγός πατάει φρένο μέσα σε στροφή. </w:t>
        <w:br/>
        <w:br/>
        <w:t xml:space="preserve">11: </w:t>
        <w:br/>
        <w:t xml:space="preserve">Σε συνθήκες μειωμένης πρόσφυσης του ενός κινητήριου τροχού, το διαφορικό περιορισμένης ολίσθησης με συνεκτικό συμπλέκτη μειώνει το σπινάρισμα ανάλογα με τη διαφορά της ταχύτητας περιστροφής των δύο απέναντι τροχών. Έτσι διατηρείται η ελκτική πρόσφυση και ο έλεγχος του αυτοκινήτου κατά την εκκίνηση ή την κίνηση σε ολισθηρά οδοστρώματα. </w:t>
        <w:br/>
        <w:br/>
        <w:t xml:space="preserve">12: </w:t>
        <w:br/>
        <w:t xml:space="preserve">Η Νισάν σε ορισμένα μοντέλα της συνδυάζει το διαφορικό συνεκτικού συμπλέκτη με το ηλεκτρονικό σύστημα ελέγχου πρόσφυσης (σύστημα V-TCS). Το αποτέλεσμα είναι ο ακόμα ακριβέστερος έλεγχος της κατανομής της ροπής και η βελτίωση της σταθερότητας του αυτοκινήτου σε πλάγιους ανέμους, στην επιτάχυνσης και στις στροφές. </w:t>
        <w:br/>
        <w:br/>
        <w:t xml:space="preserve">13: </w:t>
        <w:br/>
        <w:t xml:space="preserve">Το Σούπερ HICAS ελέγχει υδραυλικά τις κινήσεις των πίσω τροχών με μεγάλη ακρίβεια. Ο στόχος είναι ο πλήρης έλεγχος της τροχιάς στις στροφές. </w:t>
        <w:br/>
        <w:br/>
        <w:t xml:space="preserve">14: </w:t>
        <w:br/>
        <w:t xml:space="preserve">Αμάξωμα κατασκευασμένο με τη φιλοσοφία των δύο ζωνών. </w:t>
        <w:br/>
        <w:br/>
        <w:t xml:space="preserve">15: </w:t>
        <w:br/>
        <w:t xml:space="preserve">Μία απλή εξήγηση του τρόπου λειτουργίας ενός αμαξώματος δύο ζωνών. </w:t>
        <w:br/>
        <w:br/>
        <w:t xml:space="preserve">16: </w:t>
        <w:br/>
        <w:t xml:space="preserve">Σχεδιασμός της μπροστινής ζώνης παραμόρφωσης με τη μέθοδο των πεπερασμένων στοιχείων. </w:t>
        <w:br/>
        <w:br/>
        <w:t xml:space="preserve">17: </w:t>
        <w:br/>
        <w:t xml:space="preserve">Οι εσωτερικές ράβδοι ενίσχυσης στις πόρτες ελέγχουν την παραμόρφωση στις πλευρικές συγκρούσεις. </w:t>
        <w:br/>
        <w:br/>
        <w:t xml:space="preserve">18: </w:t>
        <w:br/>
        <w:t xml:space="preserve">Η λειτουργία της ζώνης ασφαλείας σε ένα σύγχρονο αυτοκίνητο. </w:t>
        <w:br/>
        <w:br/>
        <w:t xml:space="preserve">19: </w:t>
        <w:br/>
        <w:t xml:space="preserve">Το σύστημα αερόσακων οδηγού-συνοδηγού είναι σε συνδυασμό με τις ζώνες ασφαλείας ο αποτελεσματικότερος τρόπος προστασίας της ανθρώπινης ζωής σε μία μετωπική σύγκρουση. </w:t>
        <w:br/>
        <w:br/>
        <w:t xml:space="preserve">20: </w:t>
        <w:br/>
        <w:t xml:space="preserve">Η συνδυασμένη ενέργεια αερόσακου και ζώνης ασφαλείας προσφέρει μεγαλύτερη προστασία. </w:t>
        <w:br/>
        <w:br/>
        <w:t xml:space="preserve">21: </w:t>
        <w:br/>
        <w:t xml:space="preserve">Οι πλευρικοί αερόσακοι της Νισάν εκτός από το θώρακα προστατεύουν και το κεφάλι. </w:t>
        <w:br/>
        <w:br/>
        <w:t xml:space="preserve">22: </w:t>
        <w:br/>
        <w:t xml:space="preserve">Η Νισάν ήταν ο πρώτος κατασκευαστής που χρησιμοποίησε αερόσακους για τους πίσω επιβάτες σε ορισμένα μοντέλα της, ήδη από το 1993. </w:t>
        <w:br/>
        <w:br/>
        <w:t xml:space="preserve">23: </w:t>
        <w:br/>
        <w:t xml:space="preserve">Ο σωστός τρόπος συγκράτησης ενός παιδικού καθίσματος με τη ζώνη ασφαλείας και διάφοροι τύποι παιδικών καθισμάτων, ανάλογα με την ηλικία. </w:t>
        <w:br/>
        <w:br/>
        <w:t xml:space="preserve">24: </w:t>
        <w:br/>
        <w:t xml:space="preserve">Για την αξιολόγηση της παθητικής ασφάλειας των οχημάτων της η Νισάν πραγματοποιεί κάθε χρόνο εκατοντάδες πραγματικές δοκιμές πρόσκρουσης, των κατηγοριών που φαίνονται στο σχήμα. </w:t>
        <w:br/>
        <w:br/>
        <w:t xml:space="preserve">25: </w:t>
        <w:br/>
        <w:t xml:space="preserve">Σύγκριση της απόδοσης φώτων Xenon και φώτων αλογόνου. </w:t>
        <w:br/>
        <w:br/>
        <w:t xml:space="preserve">26: </w:t>
        <w:br/>
        <w:t xml:space="preserve">Η κατασκευή ενός προβολέα Xenon. </w:t>
        <w:br/>
        <w:br/>
        <w:t xml:space="preserve">27: </w:t>
        <w:br/>
        <w:t xml:space="preserve">Οι προβολείς με κάτοπτρο σύνθετης επιφάνειας χρησιμοποιούνται στα περισσότερα σύγχρονα μοντέλα της Νισάν. </w:t>
        <w:br/>
        <w:br/>
        <w:t xml:space="preserve">28: </w:t>
        <w:br/>
        <w:t xml:space="preserve">Σύγκριση προβολέα με παραβολικό κάτοπτρο και προβολέα με κάτοπτρο σύνθετης επιφάνειας. </w:t>
        <w:br/>
        <w:br/>
        <w:t xml:space="preserve">37: </w:t>
        <w:br/>
        <w:t xml:space="preserve">Ο νέος κινητήρας άμεσου ψεκασμού βενζίνης της Νισάν είναι μία εικόνα από το άμεσο μέλλον. </w:t>
        <w:br/>
        <w:br/>
        <w:t xml:space="preserve">38: </w:t>
        <w:br/>
        <w:t xml:space="preserve">Τα πλαστικά μέρη του Νισάν Μίκρα 39: </w:t>
        <w:br/>
        <w:t xml:space="preserve">Το αστικό ηλεκτρικό αυτοκίνητο είναι μια πολύ έξυπνη ιδέα για το μέλλον, που όμως αλλάζει ριζικά το ρόλο του αυτοκινήτου στη ζωή μας. </w:t>
        <w:br/>
        <w:br/>
        <w:t xml:space="preserve">40: </w:t>
        <w:br/>
        <w:t xml:space="preserve">Το υβριδικό αυτοκίνητο της Νισάν, ίσως είναι μια ρεαλιστική απάντηση στις δυσκολίες της χρήσης των ηλεκτρικών αυτοκινήτων. </w:t>
        <w:br/>
        <w:br/>
        <w:t xml:space="preserve">41: </w:t>
        <w:br/>
        <w:t xml:space="preserve">Το μελλοντικό ηλεκτρικό αυτοκίνητο που οραματίζεται η Νισάν, θα είναι σχεδιαστικά ελκυστικό και θα έχει επιδόσεις ανάλογες ενός σημερινού βενζινοκίνητου. </w:t>
        <w:br/>
        <w:br/>
        <w:t xml:space="preserve">42: </w:t>
        <w:br/>
        <w:t>Εξωτική τεχνολογία. Αυτό το πρωτότυπο κινείται με ηλιακή ενέργει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9:21:00Z</dcterms:created>
  <dc:creator>Sphinx</dc:creator>
  <dc:description/>
  <cp:keywords/>
  <dc:language>en-US</dc:language>
  <cp:lastModifiedBy>KIG</cp:lastModifiedBy>
  <dcterms:modified xsi:type="dcterms:W3CDTF">2006-03-19T19:21:00Z</dcterms:modified>
  <cp:revision>2</cp:revision>
  <dc:subject/>
  <dc:title>Safety</dc:title>
</cp:coreProperties>
</file>