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both"/>
        <w:rPr>
          <w:rFonts w:ascii="Times New Roman" w:hAnsi="Times New Roman" w:cs="Times New Roman"/>
          <w:sz w:val="24"/>
        </w:rPr>
      </w:pPr>
      <w:r>
        <w:rPr>
          <w:rFonts w:cs="Times New Roman" w:ascii="Times New Roman" w:hAnsi="Times New Roman"/>
          <w:sz w:val="24"/>
        </w:rPr>
        <w:t>Τα κύρια μέρη του αυτοκινήτου είναι: το πλαίσιο που αποτελεί το σκελετό του αυτοκινήτου και πάνω του συναρμολογούνται όλα τα άλλα όργανα, ο κινητήρας με το ηλεκτρικό σύστημα που εξασφαλίζουν την αυτόνομη κίνηση του αυτοκινήτου, το σύστημα μετάδοσης της κίνησης (άξονες, σύνδεσμοι), οι τροχοί που εξασφαλίζουν τη στήριξη του αυτοκινήτου στο έδαφος, το σύστημα ανάρτησης, τα φρένα και το αμάξωμα, που κατασκευάζεται ανάλογα με τη χρήση για την οποία προορίζεται το αυτοκίνητο.</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Πλαίσιο: Αποτελεί το σκελετό του αυτοκινήτου. Είναι μια άκαμπτη κατασκευή από ένα σύνολο χαλύβδινων δοκών που δέχεται όλες τις καταπονήσεις του οχήματος. Η διαμόρφωση του πλαισίου είναι τέτοια, ώστε πάνω του να συναρμολογούνται κατάλληλα τα όργανα του αυτοκινήτου, ο κινητήρας, και το σύστημα ανάρτησης. Γι' αυτόν το λόγο και έχει ειδικές υποδοχές, πέλματα, δευτερεύουσες δοκούς. Οι κατασκευαστές αυτοκινήτων προσπαθούν να δώσουν ανθεκτικότερα πλαίσια, με βάρος και κόστος κατασκευής μέσα σε ορισμένα πλαίσια. Ειδική κατασκευή πλαισίου υπάρχει στα αυτοκίνητα αγώνων και στα σπορ αυτοκίνητα. Στα "αυτοφερόμενα" αμαξώματα το πλαίσιο αποτελεί μέρος του αμαξώματο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Κινητήρας: Ο κινητήρας χρησιμοποιείται για την πρόωση του αυτοκινήτου και είναι εσωτερικής καύσης. Οι κινητήρες φέρουν έμβολα (εμβολοφόροι) και τροφοδοτούνται με καύσιμα: βενζίνη (βενζινοκινητήρες κύκλου οttο) ή πετρέλαιο (πετρελαιοκινητήρες κύκλου Diesel). Οι κινητήρες εσωτερικής καύσης, σε αντίθεση με τους εξωτερικής καύσης (δι' ατμού), αποδίδουν τη χημική ενέργεια υπό μορφή θερμότητας που καίγεται μέσα στον κινητήρα, γι' αυτό και παρουσιάζουν μεγαλύτερο συντελεστή απόδοσης. Εκτός από αυτό είναι ελαφρότεροι και μικρότερου όγκου από τις ατμομηχανές (εξωτερική καύση), έτσι το βάρος και ο όγκος τους είναι περιορισμένος σε σχέση με το σύνολο του οχήματος. Τα αεριογόνα αυτοκίνητα (γκαζοζέν) έχουν επίσης κινητήρα εσωτερικής καύσης και τα καύσιμα που χρησιμοποιούν είναι αέρια. Ιδιαίτερη περίπτωση αποτελούν τα ηλεκτρικά αυτοκίνητα που εμφανίστηκαν από τα πρώτα χρόνια του αυτοκινήτου και χρησιμοποιούν συσσωρευτές (μολύβδου, ψευδαργύρου - αέρα). Ένας στοιχειώδης κινητήρας αποτελείται από έναν κύλινδρο, μέσα στον οποίο παλινδρομεί ένα έμβολο. Ο αριθμός των κυλίνδρων σε έναν κινητήρα φτάνει μέχρι τους 12. Τα περισσότερα αυτοκίνητα είναι εφοδιασμένα με τετρακύλινδρους κινητήρες, ενώ αρκετή διάδοση έχουν και οι εξακύλινδροι. Αυτό γίνεται γιατί οι κινητήρες αυτοί είναι πολύστροφοι και μικρού κυλινδρισμού, πράγμα που τους δίνει προτεραιότητα στην οικονομική παραγωγή. Είναι για αυτοκίνητα μικρής και μέσης ισχύος, τα οποία και έχουν πλατιά κατανάλωση. Πολλές φορές χρησιμοποιούνται και δικύλινδροι κινητήρε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α) Λειτουργία του κινητήρα ντίζελ: Το πετρέλαιο που τροφοδοτεί τον κινητήρα βρίσκεται σε ειδική δεξαμενή (ρεζερβουάρ, ντεπόζιτο). Τα καύσιμα οδηγούνται στον κινητήρα με τη βοήθεια σωληνίσκου. Αν το ρεζερβουάρ είναι ψηλότερα από τον κινητήρα, τα καύσιμα διανύουν το σωληνίσκο με την επίδραση της βαρύτητας (σπάνια περίπτωση). Συνήθως η μεταφορά γίνεται με τη βοήθεια ειδικής αντλίας (τρόμπας). Η κίνηση της τρόμπας γίνεται με ηλεκτρισμό ή με τον ίδιο τον κινητήρα. Σε έναν κύλινδρο του κινητήρα ντίζελ μπαίνει αέρας. Ο κύλινδρος στο ένα του άκρο είναι κλειστός. Το έμβολο του κυλίνδρου, στο άλλο άκρο, συμπιέζει τον αέρα, μέχρις ότου η θερμοκρασία του αέρα φτάσει στο βαθμό ανάφλεξης του πετρελαίου (250ο C περίπου). Τότε ειδικός ψεκαστήρας τροφοδοτεί τον κύλινδρο με πετρέλαιο υπό μορφή σταγόνων. Έτσι το πετρέλαιο αναφλέγεται. Η ανάφλεξη αυτή προκαλεί πίεση μεγαλύτερη στο αέριο, με αποτέλεσμα την κίνηση του εμβόλου προς τα έξω. Η καύση δεν γίνεται ακαριαία, έτσι η πίεση παραμένει θεωρητικά σταθερή. Ενώ το έμβολο κινείται προς τα έξω, το μείγμα αερίων και καπναερίων που υπάρχει στον κύλινδρο εκτονώνεται. Αν η συμπίεση στον κύλινδρο δεν προκαλεί θερμοκρασία ανάφλεξης, τότε η ανάφλεξη γίνεται με σπινθήρα ηλεκτρικό (ειδικοί κινητήρες). Στους τετράχρονους κινητήρες οι τέσσερις χρόνοι του εμβόλου είναι: συμπίεσης, εκτόνωσης, εξαγωγής, αναρρόφησης. Στους δίχρονους κινητήρες υπάρχουν μόνο οι χρόνοι συμπίεσης και εκτόνωσης. Η εξαγωγή και η αναρρόφηση (εισαγωγή) γίνονται συγχρόνω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β) Λειτουργία του κινητήρα Οttο: Τα καύσιμα που τροφοδοτούν τους κινητήρες Οttο είναι αέρια (φωταέριο, μεθάνιο) ή υγρά (κοινή βενζίνη, βενζίνη super, κηροζίνη). Η τροφοδοσία του κινητήρα με καύσιμα από το ρεζερβουάρ γίνεται όπως και προηγούμενα. Η ανάμειξη όμως του αέρα καύσης και του καυσίμου γίνεται σε ειδικό χώρο (εξάρτημα), τον εξαεριωτήρα (carbyrateur). Μετά, το μείγμα αέρα - βενζίνης (καυσίμου) μεταφέρεται στον κύλινδρο, όπου και συμπιέζεται, χωρίς όμως η συμπίεση αυτή να προκαλέσει θερμοκρασία ανάφλεξης. Η ανάφλεξη του μείγματος γίνεται στο τέλος της συμπίεσης από ηλεκτρικούς αναφλεκτήρες (μπουζί) που προκαλούν σπινθήρες. Η ηλεκτροδότηση στα μπουζί γίνεται από το δυναμό, από όπου το μεταδίδει ειδικός πολλαπλασιαστής τάσης. Θεωρητικά η καύση γίνεται ακαριαία (αντίθετα με την ντίζελ), με αποτέλεσμα την απότομη άνοδο της πίεσης. Μετά γίνεται η εκτόνωση των αερίων. Ο κύκλος λειτουργίας στους τετράχρονους και δίχρονους κινητήρες Οttο είναι όμοιος με τους αντίστοιχους των κινητήρων ντίζελ. Φυσικά έχουν ορισμένες διαφορές στην τροφοδοσία και καύση.</w:t>
      </w:r>
    </w:p>
    <w:p>
      <w:pPr>
        <w:pStyle w:val="Style15"/>
        <w:ind w:firstLine="720"/>
        <w:jc w:val="both"/>
        <w:rPr>
          <w:rFonts w:ascii="Times New Roman" w:hAnsi="Times New Roman" w:cs="Times New Roman"/>
          <w:sz w:val="24"/>
        </w:rPr>
      </w:pPr>
      <w:r>
        <w:rPr>
          <w:rFonts w:cs="Times New Roman" w:ascii="Times New Roman" w:hAnsi="Times New Roman"/>
          <w:sz w:val="24"/>
        </w:rPr>
        <w:t>Τα βασικά στοιχεία ενός κινητήρα ντίζελ είναι: ο κύλινδρος, από ειδικό χυτοσίδηρο, που κατασκευάζεται εσωτερικά λείος για την καλύτερη παλινδρόμηση του εμβόλου. Τοποθετείται συνήθως κατά τέτοιο τρόπο, ώστε να είναι δυνατή η αφαίρεσή του από τον κινητήρα για διόρθωση ή αντικατάσταση. Αν ο κινητήρας είναι αερόψυκτος, τότε οι κύλινδροι φέρουν εξωτερικά πτερύγια για να κυκλοφορεί ο αέρας ψύξης, αν όμως είναι υδρόψυκτος, υπάρχει ειδικός χώρος για το νερό ψύξης. Ο κύλινδρος στηρίζεται στο σώμα του κινητήρα μέσω της κεφαλής του, η οποία πολλές φορές για πολυκύλινδρους κινητήρες είναι μονοκόμματο εξάρτημα.</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 xml:space="preserve">Οι βαλβίδες, για την εισαγωγή και εξαγωγή των αερίων κατασκευάζονται από ειδικό χάλυβα και τοποθετούνται ή στην κεφαλή του κυλίνδρου ή στο σώμα του κινητήρα. Το σώμα του κινητήρα, που κατασκευάζεται από χυτοσίδηρο, είναι η σχάρα, που με κατάλληλες υποδοχές δέχεται τα εξαρτήματα του κινητήρα. Το έμβολο κατασκευάζεται από κράμα αλουμινίου και είναι κυλινδρικό. </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Το έμβολο παλινδρομεί εντός του κυλίνδρου και φέρει ελατήρια ακριβείας. Η διαφορά διαμέτρου κυλίνδρου και εμβόλου καθορίζεται από τους κατασκευαστές.</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 xml:space="preserve">Ο διωστήρας (μπιέλα) συνδέει το έμβολο με τη στροφαλοφόρο άτρακτο. Κατασκευάζεται από χάλυβα και πρέπει να έχει απόλυτη ακαμψία. </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Η στροφαλοφόρος άτρακτος (στρόφαλος) κατασκευάζεται από χάλυβα και διαμορφώνεται κατά τέτοιο τρόπο, ώστε να δέχεται τα έδρανα βάσης και τους συνδέσμους από τις μπιέλες. Φέρει αντίβαρα για ζυγοστάθμιση λόγω της εκκεντρότητας που προκαλείται από τις μπιέλες. Πάνω της είναι προσαρμοσμένος ο σφόνδυλος, που ενεργεί κατά τους νεκρούς χρόνους.</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Η εκκεντροφόρος άτρακτος, πάνω στην οποία υπάρχουν τα έκκεντρα που ρυθμίζουν τη λειτουργία των βαλβίδων. Η κίνησή της γίνεται μέσω αλυσίδας ή οδοντωτών τροχών.</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 xml:space="preserve">Το σύστημα τροφοδοσίας καυσίμων: Από το ρεζερβουάρ το πετρέλαιο οδηγείται μέσω σωληνίσκου σε ένα φίλτρο καθαρισμού. Με τη βοήθεια αντλίας (τρόμπας) οδηγείται σε δεύτερο φίλτρο για πληρέστερο καθαρισμό και μετά φτάνει στους κυλίνδρους. </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Το σύστημα ψύξης, που χρησιμοποιείται για την απαγωγή θερμότητας του κινητήρα, ώστε να μη δημιουργηθεί υπερθέρμανση και καταστροφή των εξαρτημάτων του. Υπάρχουν δύο συστήματα ψύξης: Η ψύξη με νερό (υδρόψυκτοι κινητήρες) (αερόψυκτοι) και η ψύξη με αέρα. Γενικά η κατασκευαστική διαμόρφωση ενός πετρελαιοκινητήρα είναι όμοια με του βενζινοκινητήρα, με διαφορά στο σύστημα τροφοδοσίας και ανάφλεξης, όπου για τους βενζινοκινητήρες υπάρχει ο εξαεριωτήρας (καρμπιρατέρ). Η εκκίνηση γίνεται μέσω άλλου μικρού ηλεκτροκινητήρα (μίζας). Παλαιότερα γινόταν χρήση μανιβέλας. Όλα αυτά τα όργανα του κινητήρα κατά τη λειτουργία τους παρουσιάζουν τάση μετάδοσης κραδασμών, γι' αυτό και η κατασκευή του κινητήρα γίνεται κατά τέτοιο τρόπο, ώστε να απορροφά ένα μέρος από τους κραδασμούς αυτούς. Υπάρχει μια σταθερή σχέση γενικά μεταξύ ισχύος του κινητήρα, κυλινδρισμού, αριθμού στροφών και βαθμού συμπίεσης. Όλα αυτά λαμβάνονται υπόψη από τους κατασκευαστές αυτοκινήτων, ώστε εκλέγοντας κατάλληλες σταθερές για το κάθε μέγεθος, να εξασφαλίσουν λιγότερους κραδασμούς, οικονομία καυσίμων και λογικό όριο ζωής του κινητήρα. Για την καλή λειτουργία των οργάνων του κινητήρα απαιτείται συνεχής λίπανση με κατάλληλα ορυκτέλαια. Αυτή γίνεται με κατάλληλα συστήματα. Όπως αναφέρθηκε, στους βενζινοκινητήρες υπάρχει ανάγκη σπινθηροδότησης, η οποία γίνεται μέσω ηλεκτρικού αναφλεκτήρα (μπουζί). Δηλαδή το αυτοκίνητο έχει ανάγκη ηλεκτρικής εγκατάστασης. Γι' αυτό υπάρχει γεννήτρια συνεχούς ρεύματος (δυναμό), η οποία τροφοδοτεί με συνεχές ρεύμα (6, 12 ή 24 Vοlt) όλα τα όργανα του αυτοκινήτου, ενώ παράλληλα φορτίζει και το συσσωρευτή (μπαταρία). Ο συσσωρευτής παρέχει ηλεκτρικό ρεύμα, όταν ο κινητήρας δε λειτουργεί. Το 1960 από το Γερμανό μηχανικό Felix Wankel έγινε επίδειξη ενός νέου κινητήρα εσωτερικής καύσης που πήρε και το όνομά του. Ο κινητήρας Wankel διαφέρει βασικά από τους άλλους εμβολοφόρους κινητήρες. Αυτός αποτελείται βασικά από περιστρεφόμενα έμβολα, δηλ. δεν υπάρχει παλινδρομική κίνηση εμβόλου. Επίσης έγινε χρήση αεριοστροβίλων, όπου γίνεται εκμετάλλευση της κινητικής ενέργειας των αερίων, η κατανάλωση όμως περισσότερων καυσίμων, καθώς και ο θόρυβος που προκαλούν τους κατέστησε προς το παρόν ανεφάρμοστου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Μετάδοση της κίνησης: Τα κύρια εξαρτήματα του συστήματος της μηχανικής μετάδοσης της ταχύτητας είναι ο συμπλέκτης, το κιβώτιο ταχυτήτων, ο άξονας μετάδοσης, το διαφορικό και τα ημιαξόνια. Η κλασική διάταξη σε ένα αυτοκίνητο είναι: ο κινητήρας στο μπροστινό μέρος του και οι κινητήριοι τροχοί στο πίσω, όπου και πρέπει να μεταδοθεί η κίνηση. Ο συμπλέκτης συνδέει τον κινητήρα εσωτερικής καύσης με το σύστημα μετάδοσης κίνησης. Αυτή η σύνδεση γίνεται και κατά την εκκίνηση του αυτοκινήτου, αλλά και καθ' οδόν σε κάθε αλλαγή ταχύτητας. Υπάρχουν δύο τύποι συμπλέκτη, οι ξηρού και οι υγρού τύπου. Ο ξηρού τύπου συμπλέκτης είναι περισσότερο διαδομένος και αποτελείται από ένα δίσκο που είναι τοποθετημένος στον κινούμενο άξονα· η λειτουργία του ρυθμίζεται από πεντάλ. Τα κιβώτια ταχυτήτων χρησιμοποιούνται για τον υποπολλαπλασιασμό των στροφών. Υπάρχουν δύο τύποι κιβωτίων ταχυτήτων, τα "δι' ολισθαινόντων τροχών" και τα "μετά τροχών σταθεράς εμπλοκής". Στον πρώτο τροχό χρησιμοποιούνται οδοντωτοί μετωπικοί τροχοί, οι οποίοι και συνδυάζονται μεταξύ τους κατά διάφορους τρόπους, ώστε να πετυχαίνεται κάθε φορά διαφορετική σχέση μετάδοσης στροφών από την άτρακτο εισόδου στην άτρακτο εξόδου. Έτσι, όταν γίνεται αλλαγή ταχύτητας, εννοούμε αλλαγή του ζεύγους των συνδυαζόμενων τροχών. Η αλλαγή αυτή πετυχαίνεται με ολίσθηση των τροχών αξονικά προς την άτρακτο. Τα αυτοκίνητα έχουν συνήθως τέσσερις ή πέντε ταχύτητες για εμπρόσθια κίνηση και μία για όπισθεν. Ο κινητήρας μπαίνει σε κίνηση χωρίς το αυτοκίνητο να κινείται. Τότε, με κατάλληλο χειρισμό του συμπλέκτη, που ενώνεται με το κιβώτιο ταχυτήτων με ειδικό σύνδεσμο και ανάλογο χειρισμό του κιβωτίου, η άτρακτος του κινητήρα έρχεται, σε συνδυασμό με την άτρακτο μετάδοσης της κίνησης, σε ορισμένη σχέση στροφών. Η θέση αυτή των ατράκτων έχει ως συνέπεια την εκκίνηση του αυτοκινήτου. Η αλλαγή της ταχύτητας καθ' οδόν γίνεται μέσω του συμπλέκτη και με το χειρισμό ενός μοχλού ταχυτήτων (λεβιέ). Τότε αποσυμπλέκεται το ζεύγος της πρώτης ταχύτητας και συμπλέκεται της δεύτερης κ.ο.κ. Έχουν επινοηθεί και κιβώτια ταχυτήτων "δια συγχρονισμού", που αποσκοπούν στη διευκόλυνση της διαδικασίας αλλαγής ταχύτητας. Σε πολλά σύγχρονα οχήματα χρησιμοποιούνται αυτόματα κιβώτια ταχυτήτων. Δηλαδή οι ταχύτητες αλλάζουν χωρίς την επέμβαση του οδηγού, αλλά με τη βοήθεια ρυθμιστικού μηχανισμού. Ο άξονας εξόδου από το κιβώτιο ταχυτήτων συνδέεται με τον άξονα μετάδοσης κίνησης με ένα σταυροειδή σύνδεσμο (σταυρό). Υπάρχουν διάφοροι τύποι σταυρών. Ο άξονας μετάδοσης κίνησης είναι κοίλος μεταλλικός σωλήνας με κατάλληλους μηχανισμούς για τη σύνδεση με το κιβώτιο ταχυτήτων, που προηγείται λειτουργικά, και το διαφορικό που ακολουθεί και με το οποίο επίσης συνδέεται. Δηλαδή το διαφορικό δέχεται την κίνηση μέσω του άξονα και αυτό μεταδίδει την κίνηση στους κινητήριους τροχούς μέσω των ημιαξόνων. Στο κιβώτιο του διαφορικού υπάρχει ένας οδοντωτός τροχός (κορόνα) που εμπλέκεται με άλλο τροχό επίσης οδοντωτό (πηνίο). Η λειτουργία γίνεται μέσα σε λουτρό λαδιού με τη βοήθεια ένσφαιρων εδράνων κύλισης και κωνικών οδοντωτικών τροχών (δορυφόρων). Το σύστημα του διαφορικού και των ημιαξονίων επινοήθηκε για την άνετη κίνηση του οχήματος σε καμπύλες οδούς (στροφές). Έτσι πετυχαίνεται η διαφορετική ταχύτητα περιστροφής των τροχών (ο εξωτερικός τροχός διανύει μεγαλύτερη απόσταση από τον εσωτερικό), πράγμα που θα ήταν ακατόρθωτο αν υπήρχε ενιαίος άξονας και για τους δύο κινητήριους τροχούς (δηλ. έλειπαν τα ημιαξόνια). Παλαιότερα είχαν επινοηθεί και άλλα συστήματα μετάδοσης κίνησης, π.χ. μετάδοση της κίνησης μέσω αλυσίδας. Εκτός από την κλασική διάταξη (μπροστά η μηχανή και πίσω οι κινητήριοι τροχοί) υπάρχουν και άλλες διατάξεις κατασκευής, όπως πίσω ο κινητήρας και πίσω οι κινητήριοι τροχοί ή μπροστά ο κινητήρας και μπροστά οι κινητήριοι τροχοί. Για κάθε διάταξη εφαρμόζεται και ιδιαίτερο σύστημα μετάδοσης της κίνησης.</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Τροχοί - φρένα: Οι τροχοί στηρίζουν το αυτοκίνητο στο έδαφος. Οι πρώτοι τροχοί που χρησιμοποιήθηκαν ήταν ξύλινοι, ακτινωτοί με μεταλλική στεφάνη, εντελώς μεταλλικοί κλπ. Σήμερα αποτελούνται από ένα μεταλλικό δίσκο (ζάντα) που περιβάλλεται από έναν ελαστικό αεροθάλαμο (σαμπρέλα). Η σαμπρέλα καλύπτεται από το ελαστικό (επίσωτρο), που αποτελείται από το πέλμα και από στρώματα λινού νήματος. Οι τροχοί πρέπει να είναι έτσι κατασκευασμένοι, ώστε να μπορούν να απορροφούν τους κραδασμούς του οχήματος κατά τη διάρκεια της οδήγησης και επιπλέον να έχουν μεγάλη διάρκεια ζωής.</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Το σύστημα πέδησης (φρένα) χρησιμεύει για να μειώνει την ταχύτητα του οχήματος, ακόμα και να το σταματά τελείως όταν χρειάζεται. Κάθε αυτοκίνητο έχει δύο φρένα ανεξάρτητα μεταξύ τους· στο ένα ο χειρισμός από τον οδηγό γίνεται με το χέρι (χειρόφρενο) και στο άλλο με το πεντάλ ποδιού (ποδόφρενο). Το χειρόφρενο χρησιμοποιείται κυρίως στη στάθμευση του οχήματος και ως βοηθητικό σε περίπτωση ανάγκης. Λειτουργεί μηχανικά ακινητοποιώντας τον άξονα μόνο στους πίσω τροχούς, αλλά με την αύξηση της ταχύτητας των οχημάτων λειτουργεί και στους τέσσερις τροχούς για μεγαλύτερη ασφάλεια. Το ποδόφρενο λειτουργεί στους τροχούς μέσω συστήματος σιαγόνων ή ταινιών. Μέσω ειδικού μηχανισμού οι σιαγόνες ανοίγουν, έρχονται σε επαφή με τους ίδιους τους τροχούς με τη βοήθεια τυμπάνων και η αναπτυσσόμενη δύναμη τριβής έχει ως αποτέλεσμα το φρενάρισμα του αυτοκινήτου. Η μετάδοση της λειτουργίας στις σιαγόνες γίνεται είτε με μηχανικό σύστημα (μοχλοί και συρματόσκοινα) είτε με υδραυλικό (υδραυλικά φρένα). Βασικό πρόβλημα στη μελέτη της πέδησης είναι ο τρόπος απαγωγής της θερμότητας που αναπτύσσεται.</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Σύστημα διεύθυνσης (οδήγησης) - Όργανα ελέγχου και χειρισμού: Το σύστημα οδήγησης αποτελείται από το πηδάλιο (τιμόνι) και από το μηχανισμό που εξασφαλίζει τη μετάδοση του χειρισμού του. Το σύστημα αυτό επιτρέπει τη μεταβολή της πορείας κίνησης του αυτοκινήτου, η οποία πετυχαίνεται μέσω των μπροστινών τροχών που έχουν τη δυνατότητα να μετακινούνται αλλάζοντας τη διεύθυνση του οχήματος. Ο μηχανισμός της αλλαγής πορείας των μπροστινών τροχών (στις στροφές) είναι λίγο πολύπλοκος και αυτό γιατί η κλίση και των δύο τροχών ως προς τον άξονα δεν είναι η ίδια, δηλ. στις στροφές οι μπροστινοί τροχοί δεν έχουν παράλληλη κατεύθυνση. Αυτό γίνεται γιατί ο πόλος στροφής του οχήματος πρέπει να είναι ο ίδιος και για τους τέσσερις τροχούς. Κατά συνέπεια στις στροφές ο εσωτερικός μπροστινός τροχός στρίβει περισσότερο από τον εξωτερικό. Έτσι αποφεύγεται η επικίνδυνη ολίσθηση και τριβή του οχήματος στο οδόστρωμα. Η λειτουργία αυτή πετυχαίνεται μέσω ειδικού τραπεζοειδούς σχηματισμού των ράβδων οδήγησης (ράβδος σύζευξης, μπιέλες). Για τη διευκόλυνση του χειρισμού του τιμονιού χρησιμοποιούνται μηχανισμοί - ενισχυτές πεπιεσμένου αέρα ή υδραυλικοί. Υπάρχουν διάφορα συστήματα κατασκευής του μηχανισμού διεύθυνσης των οχημάτων.</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Στο εσωτερικό του αυτοκινήτου και στο χώρο του οδηγού υπάρχουν συγκεντρωμένα τα όργανα ελέγχου και χειρισμού του οχήματος. Δηλαδή το τιμόνι για την οδήγηση, ο μοχλός ταχυτήτων (λεβιέ) για την αλλαγή ταχύτητας, το χειρόφρενο με το μηχανισμό σταθεροποίησης. Στο δάπεδο υπάρχουν τα πεντάλ του συμπλέκτη (ντεμπραγιάζ), του φρένου και το πεντάλ του επιταχυντή (γκάζι). Η διάταξη είναι από αριστερά προς τα δεξιά. Στον πίνακα των οργάνων υπάρχουν ο διακόπτης του ηλεκτρικού συστήματος, ο διακόπτης για τα φώτα, για τους υαλοκαθαριστήρες, το χειρόγκαζο κλπ. Επίσης το αυτοκίνητο είναι εφοδιασμένο με όργανα που δείχνουν την κανονική λειτουργία του: κοντέρ για τη μέτρηση της ταχύτητάς του, αμπερόμετρο για το ρεύμα, μανόμετρο για την πίεση, θερμόμετρα λαδιού και νερού, στροφόμετρο, χιλιομετρητής και διάφοροι μηχανισμοί και λυχνίες ανάλογα με τον τύπο του αυτοκινήτου.</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Αμάξωμα - Σύστημα ανάρτησης: Το αμάξωμα, που μπορεί να είναι κλειστό ή ανοιχτό, είναι το μέρος του αυτοκινήτου που δέχεται τους επιβάτες και το φορτίο. Υπάρχουν διάφοροι τύποι αμαξωμάτων (μπερλίνα, κουπέ κλπ.) και συνήθως κατασκευάζονται από φύλλα σιδήρου. Ο τύπος και η κατασκευή του αμαξώματος καθορίζεται από τις σύγχρονες απαιτήσεις (οικονομίας, παραγωγής κλπ.). Στα αυτοκίνητα που προορίζονται για μακρινά ταξίδια τα αμαξώματα είναι εφοδιασμένα με τα απαραίτητα εξαρτήματα για τη διαδρομή. Το αμάξωμα συμπληρώνεται πάντα με πολυάριθμα προσαρτήματα (καθίσματα, κρύσταλλα, προφυλακτήρες) και την απαιτούμενη διακόσμηση. Ειδική κατασκευή απαιτούν τα αμαξώματα των αυτοκινήτων αγώνων.</w:t>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t>Το σύστημα ανάρτησης είναι το σύνολο των στοιχείων που εξασφαλίζουν τη σύνδεση των τροχών με το πλαίσιο. Ο τρόπος σύνδεσης πρέπει να εξασφαλίζει την απορρόφηση των κραδασμών και την ομαλή λειτουργία του αυτοκινήτου κατά την εκκίνηση και κίνησή του. Ο τέτοιος τρόπος σύνδεσης εξασφαλίζεται από μία σειρά ελαστικά στοιχεία, ελατήρια ελασματικά, ελατήρια ελικοειδή και ράβδους στρέψης. Τα σύγχρονα συστήματα συμπληρώνονται με μία σειρά αμορτισέρ. Στα αυτοκίνητα "Σιτροέν" χρησιμοποιούνται υδραυλικά αμορτισέρ. Τα αυτοκίνητα αγώνων παρουσιάζουν ιδιαίτερες ιδιομορφίες στην κατασκευή τους γενικά, ανάλογα με την κατηγορία τους και μερικά από αυτά δεν έχουν καμία σχέση με τα κοινά αυτοκίνητα, αλλά κατασκευάζονται ειδικά για αγώνες.</w:t>
      </w:r>
    </w:p>
    <w:p>
      <w:pPr>
        <w:pStyle w:val="Style15"/>
        <w:jc w:val="both"/>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Όχημα εφοδικινητήρες Διατάξεις που παράγουν μηχανική και συγκεκριμένα κινητική ενέργεια, απορροφώντας οποιαδήποτε άλλη μορφή ενέργειας (ηλεκτρική, θερμική, υδραυλική, κ.λ.π.). Η ενέργεια που δίνει κάθε κ. είναι πάντοτε μικρότερη απ' αυτήν που του προσφέρεται και αυτό οφείλεται στις διάφορες απώλειες. Ο εκμηδενισμός των απωλειών πρακτικά είναι αδύνατος, καταβάλλονται όμως διαρκώς προσπάθειες από μέρους των κατασκευαστών για τον όσο το δυνατό περιορισμό τους. Οι κ., ανάλογα με το είδος της ενέργειας που τους προσφέρεται, χωρίζονται σε ορισμένες κατηγορίες.</w:t>
      </w:r>
    </w:p>
    <w:p>
      <w:pPr>
        <w:pStyle w:val="Style15"/>
        <w:rPr>
          <w:rFonts w:ascii="Times New Roman" w:hAnsi="Times New Roman" w:cs="Times New Roman"/>
          <w:sz w:val="24"/>
        </w:rPr>
      </w:pPr>
      <w:r>
        <w:rPr>
          <w:rFonts w:cs="Times New Roman" w:ascii="Times New Roman" w:hAnsi="Times New Roman"/>
          <w:sz w:val="24"/>
        </w:rPr>
        <w:t>1) Υδραυλικοί κινητήρες ή υδραυλικές κινητήριες μηχανές. Είναι οι πρώτοι κ. που επινόησε ο ανθρώπινος νους. Για να αποδώσουν κινητική ενέργεια, χρησιμοποιούν την ενέργεια του νερού που πέφτει από ένα ορισμένο ύψος. Πρώτη μορφή των υδραυλικών κινητήρων υπήρξαν οι υδραυλικοί τροχοί (νερόμυλοι). Σήμερα κινητήρες αυτής της κατηγορίας είναι οι υδροστρόβιλοι. Στην κατηγορία αυτή ανήκουν επίσης και οι κ. στήλης νερού, που αποτελούνται βασικά από ένα έμβολο, που λειτουργεί με την πίεση του νερού.</w:t>
      </w:r>
    </w:p>
    <w:p>
      <w:pPr>
        <w:pStyle w:val="Style15"/>
        <w:rPr>
          <w:rFonts w:ascii="Times New Roman" w:hAnsi="Times New Roman" w:cs="Times New Roman"/>
          <w:sz w:val="24"/>
        </w:rPr>
      </w:pPr>
      <w:r>
        <w:rPr>
          <w:rFonts w:cs="Times New Roman" w:ascii="Times New Roman" w:hAnsi="Times New Roman"/>
          <w:sz w:val="24"/>
        </w:rPr>
        <w:t>2) Ανεμοκινητήρες (αιολικοί κινητήρες). Χρησιμοποιούν την ενέργεια του ανέμου (αιολική ενέργεια), για να παράγουν εκμεταλλεύσιμη κινητική ενέργεια. Αποτελούνται συνήθως από μία έλικα που φέρει προσανατολιζόμενα πτερύγια. Τα πτερύγια αυτά προσανατολίζονται κάθε φορά προς τη διεύθυνση του ανέμου, ώστε να προκαλείται ροπή περιστροφής στην έλικα. Η περιστροφική της κίνηση μεταβιβάζεται σ' έναν άλλο κατακόρυφο άξονα, με τη βοήθεια οδοντωτών τροχών. Τέτοιοι κ. χρησιμοποιήθηκαν αρχικά από τους ανεμόμυλους.</w:t>
      </w:r>
    </w:p>
    <w:p>
      <w:pPr>
        <w:pStyle w:val="Style15"/>
        <w:rPr>
          <w:rFonts w:ascii="Times New Roman" w:hAnsi="Times New Roman" w:cs="Times New Roman"/>
          <w:sz w:val="24"/>
        </w:rPr>
      </w:pPr>
      <w:r>
        <w:rPr>
          <w:rFonts w:cs="Times New Roman" w:ascii="Times New Roman" w:hAnsi="Times New Roman"/>
          <w:sz w:val="24"/>
        </w:rPr>
        <w:t>3) Θερμικοί κινητήρες. Για την παραγωγή κινητικής ενέργειας χρησιμοποιούν την ενέργεια που αναπτύσσεται με την ανάφλεξη ενός μείγματος κάποιου αερίου και αέρα. Αν και στην κατηγορία αυτή περιλαμβάνονται οι κάθε είδους στρόβιλοι (αεριοστρόβιλοι, ατμοστρόβιλοι κ.λ.π.), όταν αναφερόμαστε στον όρο "θερμικοί" κ. εννοούμε κυρίως τους κ. εσωτερικής καύσης. Οι Ιταλοί Μπαρσάντε και Ματεούτσι κατασκεύασαν πρώτοι το 1854 ένα μοντέλο κινητήρα εσωτερικής καύσης και έτσι θεωρούνται εφευρέτες των κ. αυτών. Το 1867 οι Γερμανοί Ότο και Λάνγκεν παρουσίασαν έναν κ. χωρίς ελεύθερο έμβολο. Το 1878 ο Ότο και το 1885 ο Ντέμλερ κατασκεύασαν πετρελαιοκινητήρα και βενζινοκινητήρα αντίστοιχα. Οι αρχικές αυτές προσπάθειες και οι τελειοποιήσεις που ακολούθησαν έκαναν τους κ. εσωτερικής καύσης εύχρηστους και εφαρμόσιμους σε πολλούς τομείς, κυρίως όμως στα μεταφορικά μέσα ( αυτοκίνητο κ.λ.π.).</w:t>
      </w:r>
    </w:p>
    <w:p>
      <w:pPr>
        <w:pStyle w:val="Style15"/>
        <w:ind w:firstLine="720"/>
        <w:rPr/>
      </w:pPr>
      <w:r>
        <w:rPr>
          <w:rFonts w:cs="Times New Roman" w:ascii="Times New Roman" w:hAnsi="Times New Roman"/>
          <w:sz w:val="24"/>
        </w:rPr>
        <w:t>Τα κύρια τμήματα από τα οποία αποτελείται ένας κ. εσωτερικής καύσης είναι: Ένας θάλαμος από μέταλλο, πού περιλαμβάνει τις κοιλότητες των κυλίνδρων. Μέσα στους κυλίνδρους αυτούς κινούνται έμβολα κατά τρόπο στεγανό, ο οποίος εξασφαλίζεται με τις βαλβίδες στεγανοποίησης, που είναι συγχρόνως και βαλβίδες εισαγωγής και εξαγωγής του αέριου καύσιμου μείγματος στον και από τον κύλινδρο. Υπάρχουν επίσης οι σπινθηριστές, ο εξαερωτής, σύστημα λίπανσης, σύστημα ψύξης με νερό που κυκλοφορεί κ.λ.π. Οι κ. εσωτερικής καύσης διαιρούνται σε δύο μεγάλες κατηγορίες, τους βενζινοκινητήρες και στους πετρελαιοκινητήρες.</w:t>
      </w:r>
    </w:p>
    <w:p>
      <w:pPr>
        <w:pStyle w:val="Style15"/>
        <w:rPr>
          <w:rFonts w:ascii="Times New Roman" w:hAnsi="Times New Roman" w:cs="Times New Roman"/>
          <w:sz w:val="24"/>
        </w:rPr>
      </w:pPr>
      <w:r>
        <w:rPr>
          <w:rFonts w:cs="Times New Roman" w:ascii="Times New Roman" w:hAnsi="Times New Roman"/>
          <w:sz w:val="24"/>
        </w:rPr>
        <w:t>α) Πετρελαιοκινητήρες (κινητήρες DΙΕSΕL). Χρησιμοποιούν ως καύσιμο το πετρέλαιο. Η λειτουργία τους ακολουθεί την παρακάτω διαδικασία. Αρχικά στους κυλίνδρους συμπιέζεται αέρας μέχρι να φτάσει στη θερμοκρασία ανάφλεξης του πετρέλαιου. Τη στιγμή αυτή, με τη βοήθεια ειδικής διάταξης, ψεκάζεται πετρέλαιο μέσα στους κυλίνδρους, όπου αναμειγνύεται με το θερμό αέρα και αναφλέγεται. Αυτό έχει ως συνέπεια να αυξηθεί η πίεση του αέρα και να προκαλέσει έτσι την κίνηση του εμβόλου. Πολλές φορές η θερμοκρασία του συμπιεσμένου αέρα δεν αρκεί για να αναφλέξει το πετρέλαιο, γι' αυτό οι κ. αυτοί είναι εφοδιασμένοι με βοηθητικό σύστημα ανάφλεξης (π.χ. ηλεκτρικό σπινθήρα). β) Βενζινοκινητήρες (κινητήρες Οttο). Τα καύσιμα που χρησιμοποιούν μπορεί να είναι αέρια ή υγρά (μεθάνιο, φωταέριο, κοινή βενζίνη, βενζίνη super, βενζίνη αεροπλάνων κ.λ.π.). Στους κ. αυτούς η ανάμειξη του καύσμου με τον αέρα γίνεται σ' ένα ειδικό εξάρτημα του κινητήρα, τον εξαερωτήρα. Το μείγμα του καύσιμου υλικού και του αέρα μπαίνει στον κύλινδρο και συμπιέζεται. Η ανάφλεξη του μείγματος γίνεται με ηλεκτρικό σπινθήρα. Οι κ. εσωτερικής καύσης, ανάλογα με τον κύκλο χρόνων λειτουργίας τους, διαιρούνται σε τετράχρονους και δίχρονους. Τετράχρονοι είναι οι περισσότεροι κ. εσωτερικής καύσης και λέγονται έτσι, γιατί λειτουργούν σ' ένα κύκλο τεσσάρων χρόνων, που είναι οι εξής: 1) εισαγωγή του καύσιμου μείγματος στον κύλινδρο, 2) συμπίεση και καύση του μείγματος, 3) εκτόνωση και 4) εξαγωγή καυσαερίων από τον κύλινδρο. Ο κύκλος αυτός των τεσσάρων χρόνων επαναλαμβάνεται συνεχώς. Από τους τέσσερις χρόνους, αυτός που προσφέρει ενέργεια είναι η εκτόνωση. Οι δίχρονοι κ. λειτουργούν σε δύο χρόνους. Στον πρώτο χρόνο γίνεται εισαγωγή, συμπίεση και καύση του μείγματος και στο δεύτερο η εκτόνωση και η εξαγωγή.</w:t>
      </w:r>
    </w:p>
    <w:p>
      <w:pPr>
        <w:pStyle w:val="Style15"/>
        <w:ind w:firstLine="720"/>
        <w:rPr>
          <w:rFonts w:ascii="Times New Roman" w:hAnsi="Times New Roman" w:cs="Times New Roman"/>
          <w:sz w:val="24"/>
        </w:rPr>
      </w:pPr>
      <w:r>
        <w:rPr>
          <w:rFonts w:cs="Times New Roman" w:ascii="Times New Roman" w:hAnsi="Times New Roman"/>
          <w:sz w:val="24"/>
        </w:rPr>
        <w:t>Ο αριθμός των κυλίνδρων διαφέρει από κινητήρα σε κινητήρα. Έτσι έχουμε δικύλινδρους κ. (με περιορισμένη ισχύ), τετρακύλινδρους, οκτακύλινδρους κ.ο.κ. Ο όγκος όλων των κυλίνδρων σε κυβικά εκατοστά λέγεται κυλινδρισμός (κυβισμός) και είναι χαρακτηριστικό στοιχείο για κάθε κ. εσωτερικής καύσης. Άλλα χαρακτηριστικά είναι η σχέση συμπίεσης, που είναι ο λόγος του μέγιστου προς τον ελάχιστο όγκο, και ο αριθμός των στροφών του κ. σε κάθε πρώτο λεπτό. Οι κ. εσωτερικής καύσης παρουσιάζουν μεγαλύτερο βαθμό απόδοσης σε σχέση με τους κ. εξωτερικής καύσης (ατμομηχανές). Εκτός όμως απ' αυτό, ένας κ. εσωτερικής καύσης καταλαμβάνει πολύ μικρότερο χώρο και είναι ελαφρότερος από μία ατμομηχανή με την ίδια ισχύ. Το μειονέκτημά τους είναι ότι δεν μπορούν να χρησιμοποιήσουν στερεά καύσιμα υλικά (κάρβουνο κ.λ.π.), αλλά χρησιμοποιούν μόνο αέρια και υγρά καύσιμα, το κόστος των οποίων είναι σχετικά υψηλό.</w:t>
      </w:r>
    </w:p>
    <w:p>
      <w:pPr>
        <w:pStyle w:val="Style15"/>
        <w:rPr/>
      </w:pPr>
      <w:r>
        <w:rPr>
          <w:rFonts w:cs="Times New Roman" w:ascii="Times New Roman" w:hAnsi="Times New Roman"/>
          <w:sz w:val="24"/>
        </w:rPr>
        <w:t>4) Ηλεκτροκινητήρες (ηλεκτρικοί κ.) Λέγονται έτσι γιατί απορροφούν ηλεκτρική, για να αποδώσουν κινητική ενέργεια.  Ο πρώτος ηλεκτροκινητήρας κατασκευάστηκε το 1834. Η παραγωγή συνεχούς ηλεκτρικού ρεύματος κατά το δεύτερο μισό του 19</w:t>
      </w:r>
      <w:r>
        <w:rPr>
          <w:rFonts w:cs="Times New Roman" w:ascii="Times New Roman" w:hAnsi="Times New Roman"/>
          <w:sz w:val="24"/>
          <w:vertAlign w:val="superscript"/>
        </w:rPr>
        <w:t>ου</w:t>
      </w:r>
      <w:r>
        <w:rPr>
          <w:rFonts w:cs="Times New Roman" w:ascii="Times New Roman" w:hAnsi="Times New Roman"/>
          <w:sz w:val="24"/>
        </w:rPr>
        <w:t xml:space="preserve"> αι. έδωσε μεγάλη ώθηση στην τελειοποίηση των ηλεκτροκινητήρων. Βασικά οι ηλεκτροκινητήρες αποτελούνται από ένα μεταλλικό περίβλημα, που στηρίζεται πάνω στο στάτη, από ένα τύμπανο, που φέρει μαγνητικά ελάσματα και συνδέεται με το στροφέα, που είναι ένας κινητήριος άξονας, και από ένα ηλεκτρομαγνητικό σύστημα. Τα πηνία που υπάρχουν πάνω στο στάτη και μέσα στο μεταλλικό περίβλημα αποτελούν την περιέλιξη διέγερσης και οι αγωγοί που στερεώνονται πάνω στο στροφέα αποτελούν την περιέλιξη του επαγωγικού τυμπάνου. Τα πηνία του στάτη τροφοδοτούνται με ηλεκτρικό ρεύμα (διεγείρονται), με αποτέλεσμα να παραχθεί μαγνητικό πεδίο, μέσα στο οποίο υπάρχουν οι αγωγοί του στροφέα. Εξαιτίας του μαγνητικού πεδίου οι αγωγοί του στροφέα δέχονται δυνάμεις που προκαλούν τελικά την περιστροφή του άξονα.</w:t>
      </w:r>
    </w:p>
    <w:p>
      <w:pPr>
        <w:pStyle w:val="Style15"/>
        <w:rPr>
          <w:rFonts w:ascii="Times New Roman" w:hAnsi="Times New Roman" w:cs="Times New Roman"/>
          <w:sz w:val="24"/>
        </w:rPr>
      </w:pPr>
      <w:r>
        <w:rPr>
          <w:rFonts w:cs="Times New Roman" w:ascii="Times New Roman" w:hAnsi="Times New Roman"/>
          <w:sz w:val="24"/>
        </w:rPr>
        <w:t>Οι ηλεκτροκινητήρες διαιρούνται σε δύο μεγάλες κατηγορίες, ανάλογα με τον τρόπο που τροφοδοτούνται με ηλεκτρικό ρεύμα.</w:t>
      </w:r>
    </w:p>
    <w:p>
      <w:pPr>
        <w:pStyle w:val="Style15"/>
        <w:rPr>
          <w:rFonts w:ascii="Times New Roman" w:hAnsi="Times New Roman" w:cs="Times New Roman"/>
          <w:sz w:val="24"/>
        </w:rPr>
      </w:pPr>
      <w:r>
        <w:rPr>
          <w:rFonts w:cs="Times New Roman" w:ascii="Times New Roman" w:hAnsi="Times New Roman"/>
          <w:sz w:val="24"/>
        </w:rPr>
        <w:t>α) Ηλεκτροκινητήρες συνεχούς ρεύματος. Αυτοί τροφοδοτούνται με συνεχές ρεύμα και διακρίνονται σε: 1) "Κινητήρες με διέγερση σειράς", όταν η περιέλιξη διέγερσης συνδέεται σε σειρά με την "περιέλιξη του επαγωγικού τυμπάνου", και χρησιμοποιούνται κυρίως ως κινητήρες έλξης, επειδή εμφανίζουν καλή εκκίνηση. 2) "Κινητήρες με παράλληλη διέγερση", όταν η περιέλιξη διέγερσης συνδέεται παράλληλα με την περιέλιξη του επαγώγιμου και χρησιμοποιούνται στις περιπτώσεις που απαιτείται σταθερότητα στη γωνιακή ταχύτητα. 3) Κινητήρες με μεικτή διέγερση, που είναι μία σύνθεση κινητήρων των δύο προηγούμενων κατηγοριών. 4) "Κινητήρες με ξένη διέγερση", που εμφανίζονται πολύ σπάνια. Γενικά οι ηλεκτροκινητήρες συνεχούς ρεύματος χρησιμοποιούνται στις περιπτώσεις που χρειάζεται εύκολη ρύθμιση της ταχύτητας, χωρίς να υποβιβαστεί σημαντικά η απόδοσή τους.</w:t>
      </w:r>
    </w:p>
    <w:p>
      <w:pPr>
        <w:pStyle w:val="Style15"/>
        <w:rPr>
          <w:rFonts w:ascii="Times New Roman" w:hAnsi="Times New Roman" w:cs="Times New Roman"/>
          <w:sz w:val="24"/>
        </w:rPr>
      </w:pPr>
      <w:r>
        <w:rPr>
          <w:rFonts w:cs="Times New Roman" w:ascii="Times New Roman" w:hAnsi="Times New Roman"/>
          <w:sz w:val="24"/>
        </w:rPr>
        <w:t>β) Ηλεκτροκινητήρες εναλλασσόμενου ρεύματος, που τροφοδοτούνται με εναλλασσόμενο ρεύμα, μονοφασικό ή τριφασικό. Οι μονοφασικοί ηλεκτροκινητήρες χρειάζονται στην εκκίνησή τους και ένα βοηθητικό εξάρτημα, που συνήθως είναι ένα πηνίο. Οι τριφασικοί ηλεκτροκινητήρες διακρίνονται σε σύγχρονους και ασύγχρονους. Ο σύγχρονος κ. λειτουργεί μόνο με τη σταθερή γωνιακή ταχύτητα περιστροφής του μαγνητικού πεδίου, που παράγουν τα πηνία του στάτη. Η μαγνητική ενέργεια που απαιτείται για τη λειτουργία ενός σύγχρονου κ. μπορεί να παραχθεί από τον ίδιο. Τέτοιοι κ. χρησιμοποιούνται μόνο στην περίπτωση που απαιτούνται μεταβολές στην ταχύτητα και απαιτούν ειδική διάταξη εκκίνησης. Ο ασύγχρονος κ. είναι ο περισσότερο διαδομένος τριφασικός ηλεκτροκινητήρας και λειτουργεί με μία ταχύτητα περιστροφής περίπου σταθερή. Όταν θέλουμε την επιβράδυνση του κ. αυτού, μπορεί να μπει μία αντίσταση μέσα στο κύκλωμα του επαγώγιμου, που όμως έχει ως αποτέλεσμα να απορροφάται ηλεκτρικό ρεύμα και να μειώνεται έτσι αισθητά η απόδοση του κ.</w:t>
      </w:r>
    </w:p>
    <w:p>
      <w:pPr>
        <w:pStyle w:val="Style15"/>
        <w:rPr>
          <w:rFonts w:ascii="Times New Roman" w:hAnsi="Times New Roman" w:cs="Times New Roman"/>
          <w:sz w:val="24"/>
        </w:rPr>
      </w:pPr>
      <w:r>
        <w:rPr>
          <w:rFonts w:cs="Times New Roman" w:ascii="Times New Roman" w:hAnsi="Times New Roman"/>
          <w:sz w:val="24"/>
        </w:rPr>
        <w:t>5) Κινητήρες με πεπιεσμένο αέρα. Χρησιμοποιούν ως κινητήρια δύναμη συμπιεσμένο αέρα, του οποίου εκμεταλλεύονται την εκτόνωση. Οι κ. αυτοί γενικά έχουν χαμηλή απόδοση και συνήθως χρησιμοποιούνται σε μεταλλεία.</w:t>
      </w:r>
    </w:p>
    <w:p>
      <w:pPr>
        <w:pStyle w:val="Style15"/>
        <w:rPr>
          <w:rFonts w:ascii="Times New Roman" w:hAnsi="Times New Roman" w:cs="Times New Roman"/>
          <w:sz w:val="24"/>
        </w:rPr>
      </w:pPr>
      <w:r>
        <w:rPr>
          <w:rFonts w:cs="Times New Roman" w:ascii="Times New Roman" w:hAnsi="Times New Roman"/>
          <w:sz w:val="24"/>
        </w:rPr>
        <w:t>6) Κινητήρες δι' αντιδράσεως. Η λειτουργία τους στηρίζεται στην ώθηση που ασκούν τα αέρια, όταν εκτοξεύονται υπό πίεση, μέσα από ένα ακροφύσιο. Τέτοιοι κ. χρησιμοποιούνται κυρίως για την κίνηση των αεροπλάνων.</w:t>
      </w:r>
    </w:p>
    <w:p>
      <w:pPr>
        <w:pStyle w:val="Style15"/>
        <w:rPr>
          <w:rFonts w:ascii="Times New Roman" w:hAnsi="Times New Roman" w:cs="Times New Roman"/>
          <w:sz w:val="24"/>
        </w:rPr>
      </w:pPr>
      <w:r>
        <w:rPr>
          <w:rFonts w:cs="Times New Roman" w:ascii="Times New Roman" w:hAnsi="Times New Roman"/>
          <w:sz w:val="24"/>
        </w:rPr>
        <w:t>7) Πυρηνικοί κινητήρες. Βασίζουν τη λειτουργία τους στη μετατροπή της πυρηνικής ενέργειας απευθείας σε ηλεκτρική, βρίσκονται όμως ακόμα σχεδόν σε πειραματικό στάδιο.</w:t>
      </w:r>
    </w:p>
    <w:p>
      <w:pPr>
        <w:pStyle w:val="Style15"/>
        <w:rPr>
          <w:rFonts w:ascii="Times New Roman" w:hAnsi="Times New Roman" w:cs="Times New Roman"/>
          <w:sz w:val="24"/>
        </w:rPr>
      </w:pPr>
      <w:r>
        <w:rPr>
          <w:rFonts w:cs="Times New Roman" w:ascii="Times New Roman" w:hAnsi="Times New Roman"/>
          <w:sz w:val="24"/>
        </w:rPr>
        <w:t>8) Κινητήρες με ατμό ( ατμομηχανές).</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tabs>
          <w:tab w:val="clear" w:pos="720"/>
          <w:tab w:val="left" w:pos="1418" w:leader="none"/>
        </w:tabs>
        <w:ind w:firstLine="720"/>
        <w:jc w:val="both"/>
        <w:rPr>
          <w:rFonts w:ascii="Times New Roman" w:hAnsi="Times New Roman" w:cs="Times New Roman"/>
          <w:sz w:val="24"/>
        </w:rPr>
      </w:pPr>
      <w:r>
        <w:rPr>
          <w:rFonts w:cs="Times New Roman" w:ascii="Times New Roman" w:hAnsi="Times New Roman"/>
          <w:sz w:val="24"/>
        </w:rPr>
        <w:t>Μηχανή εσωτερικής καύσης. Οι μηχανές αυτές διακρίνονται σε δίχρονες και τετράχρονες, αναφορικά με την παραγωγή έργου κατά τη διαδρομή του εμβόλου. Μία τετράχρονη μηχανή Ντίζελ αποτελείται από τον κύλινδρο, μέσα στο οποίο κινείται παλινδρομικά το έμβολο. Η παλινδρομική κίνηση του εμβόλου μεταδίδεται με τη βοήθεια του διωστήρα (της μπιέλας) και μετατρέπεται σε περιστροφική στο στρόφαλο. Γενικά τα μέρη της μηχανής είναι: 1) ο κύλινδρος, 2) το έμβολο, 3) ο διωστήρας (μπιέλα), 4) ο άξονας του στροφάλου, όπου η παλινδρομική κίνηση του εμβόλου μετατρέπεται σε περιστροφική, 5) η βαλβίδα εξαγωγής των καυσαερίων, 6) η βαλβίδα απορρόφησης αέρα, 7) η βαλβίδα εισαγωγής του καυσίμου (πετρελαίου), 8) η βαλβίδα για την εισαγωγή πεπιεσμένου αέρα για την αρχική εκκίνηση, 9) ο αεροσυμπιεστής.</w:t>
      </w:r>
    </w:p>
    <w:p>
      <w:pPr>
        <w:pStyle w:val="Style15"/>
        <w:jc w:val="both"/>
        <w:rPr>
          <w:rFonts w:ascii="Times New Roman" w:hAnsi="Times New Roman" w:cs="Times New Roman"/>
          <w:sz w:val="24"/>
        </w:rPr>
      </w:pPr>
      <w:r>
        <w:rPr>
          <w:rFonts w:cs="Times New Roman" w:ascii="Times New Roman" w:hAnsi="Times New Roman"/>
          <w:sz w:val="24"/>
        </w:rPr>
        <w:t>Λειτουργία της μηχανής:</w:t>
      </w:r>
    </w:p>
    <w:p>
      <w:pPr>
        <w:pStyle w:val="Style15"/>
        <w:jc w:val="both"/>
        <w:rPr/>
      </w:pPr>
      <w:r>
        <w:rPr>
          <w:rFonts w:cs="Times New Roman" w:ascii="Times New Roman" w:hAnsi="Times New Roman"/>
          <w:sz w:val="24"/>
        </w:rPr>
        <w:t>1</w:t>
      </w:r>
      <w:r>
        <w:rPr>
          <w:rFonts w:cs="Times New Roman" w:ascii="Times New Roman" w:hAnsi="Times New Roman"/>
          <w:sz w:val="24"/>
          <w:vertAlign w:val="superscript"/>
        </w:rPr>
        <w:t>ος</w:t>
      </w:r>
      <w:r>
        <w:rPr>
          <w:rFonts w:cs="Times New Roman" w:ascii="Times New Roman" w:hAnsi="Times New Roman"/>
          <w:sz w:val="24"/>
        </w:rPr>
        <w:t xml:space="preserve"> χρόνος: Απορρόφηση - Το έμβολο Ε κατέρχεται. Κατά τη διάρκεια της διαδρομής του απορροφάται ατμοσφαιρικός αέρας.</w:t>
      </w:r>
    </w:p>
    <w:p>
      <w:pPr>
        <w:pStyle w:val="Style15"/>
        <w:jc w:val="both"/>
        <w:rPr/>
      </w:pPr>
      <w:r>
        <w:rPr>
          <w:rFonts w:cs="Times New Roman" w:ascii="Times New Roman" w:hAnsi="Times New Roman"/>
          <w:sz w:val="24"/>
        </w:rPr>
        <w:t>2</w:t>
      </w:r>
      <w:r>
        <w:rPr>
          <w:rFonts w:cs="Times New Roman" w:ascii="Times New Roman" w:hAnsi="Times New Roman"/>
          <w:sz w:val="24"/>
          <w:vertAlign w:val="superscript"/>
        </w:rPr>
        <w:t>ος</w:t>
      </w:r>
      <w:r>
        <w:rPr>
          <w:rFonts w:cs="Times New Roman" w:ascii="Times New Roman" w:hAnsi="Times New Roman"/>
          <w:sz w:val="24"/>
        </w:rPr>
        <w:t xml:space="preserve"> χρόνος: Συμπίεση - Οι βαλβίδες είναι κλειστές. Το έμβολο ανέρχεται και ο αέρας συμπιέζεται αδιαβατικά, μέχρι πίεσης 30-35 χλγ. ανά τετραγωνικό εκατοστό. Η θερμοκρασία στο τέλος της διαδρομής του εμβόλου έχει φτάσει στους 600° Κελσίου περίπου.</w:t>
      </w:r>
    </w:p>
    <w:p>
      <w:pPr>
        <w:pStyle w:val="Style15"/>
        <w:jc w:val="both"/>
        <w:rPr/>
      </w:pPr>
      <w:r>
        <w:rPr>
          <w:rFonts w:cs="Times New Roman" w:ascii="Times New Roman" w:hAnsi="Times New Roman"/>
          <w:sz w:val="24"/>
        </w:rPr>
        <w:t>3</w:t>
      </w:r>
      <w:r>
        <w:rPr>
          <w:rFonts w:cs="Times New Roman" w:ascii="Times New Roman" w:hAnsi="Times New Roman"/>
          <w:sz w:val="24"/>
          <w:vertAlign w:val="superscript"/>
        </w:rPr>
        <w:t>ος</w:t>
      </w:r>
      <w:r>
        <w:rPr>
          <w:rFonts w:cs="Times New Roman" w:ascii="Times New Roman" w:hAnsi="Times New Roman"/>
          <w:sz w:val="24"/>
        </w:rPr>
        <w:t xml:space="preserve"> χρόνος: Καύση - Εκτόνωση. Στο θάλαμο καύσης ψεκάζεται πετρέλαιο από τη βαλβίδα β. Επειδή το πετρέλαιο βρίσκεται σε περιβάλλον θερμοκρασίας περίπου 600 βαθμούς C, δηλ. θερμοκρασία πολύ υψηλότερη από το βαθμό ανάφλεξης του πετρελαίου, που είναι 70 βαθμοί C μέχρι 130 βαθμοί C αναφλέγεται αυτόματα. Το πετρέλαιο καίγεται όσο χρόνο εξακολουθεί η εισροή του στον κύλινδρο. Ο χρόνος αυτός είναι ίσος περίπου με το χρόνο που απαιτείται για να καλύψει το έμβολο το 1/10 της διαδρομής του. Η παροχή του πετρελαίου ρυθμίζεται κατά τρόπο, ώστε να ανάφλεξη να γίνεται -κατά μεγάλη προσέγγιση- υπό σταθερή πίεση. Είναι λοιπόν φανερό ότι, για να παραμένει σταθερή η πίεση, το έμβολο κινείται προς τα κάτω κατά το στάδιο αυτό, εξαιτίας της εκτόνωσης των καυσαερίων.</w:t>
      </w:r>
    </w:p>
    <w:p>
      <w:pPr>
        <w:pStyle w:val="Style15"/>
        <w:jc w:val="both"/>
        <w:rPr/>
      </w:pPr>
      <w:r>
        <w:rPr>
          <w:rFonts w:cs="Times New Roman" w:ascii="Times New Roman" w:hAnsi="Times New Roman"/>
          <w:sz w:val="24"/>
        </w:rPr>
        <w:t>4</w:t>
      </w:r>
      <w:r>
        <w:rPr>
          <w:rFonts w:cs="Times New Roman" w:ascii="Times New Roman" w:hAnsi="Times New Roman"/>
          <w:sz w:val="24"/>
          <w:vertAlign w:val="superscript"/>
        </w:rPr>
        <w:t>ος</w:t>
      </w:r>
      <w:r>
        <w:rPr>
          <w:rFonts w:cs="Times New Roman" w:ascii="Times New Roman" w:hAnsi="Times New Roman"/>
          <w:sz w:val="24"/>
        </w:rPr>
        <w:t xml:space="preserve"> χρόνος: Εξαγωγή. Η βαλβίδα εξαγωγής είναι ανοιχτή και το έμβολο καθώς ανέρχεται διώχνει τα καυσαέρια.</w:t>
      </w:r>
    </w:p>
    <w:p>
      <w:pPr>
        <w:pStyle w:val="Style15"/>
        <w:ind w:firstLine="720"/>
        <w:jc w:val="both"/>
        <w:rPr>
          <w:rFonts w:ascii="Times New Roman" w:hAnsi="Times New Roman" w:cs="Times New Roman"/>
          <w:sz w:val="24"/>
        </w:rPr>
      </w:pPr>
      <w:r>
        <w:rPr>
          <w:rFonts w:cs="Times New Roman" w:ascii="Times New Roman" w:hAnsi="Times New Roman"/>
          <w:sz w:val="24"/>
        </w:rPr>
        <w:t>Αν παραλειφθούν οι απώλειες μηχανικού έργου και θερμότητας, μπορεί να σχεδιαστεί σ' ένα σύστημα ορθογώνιων συντεταγμένων (οριζόντιος άξονας ο όγκος V, κατακόρυφος άξονας η πίεση Ρ) το διάγραμμα του ιδανικού κύκλου λειτουργίας της μηχανής Diesel. Στη μηχανή Diesel για την εκτέλεση του κύκλου απαιτούνται τέσσερις διαδρομές του εμβόλου. Το έργο όμως παράγεται μόνο κατά το χρόνο της εκτόνωσης. Αν αποφύγουμε την κίνηση του εμβόλου κατά τα στάδια της αναρρόφησης και της εξαγωγής, περιορίζονται οι χρόνοι του κύκλου σε δύο. Ο κινητήρας (η μηχανή) είναι τότε δίχρονη. Στο δίχρονο κινητήρα Diesel το έργο παράγεται σε κάθε δεύτερη διαδρομή του εμβόλου, με αποτέλεσμα το διπλασιασμό της ισχύος.</w:t>
      </w:r>
    </w:p>
    <w:p>
      <w:pPr>
        <w:pStyle w:val="Style15"/>
        <w:jc w:val="both"/>
        <w:rPr>
          <w:rFonts w:ascii="Times New Roman" w:hAnsi="Times New Roman" w:cs="Times New Roman"/>
          <w:sz w:val="24"/>
        </w:rPr>
      </w:pPr>
      <w:r>
        <w:rPr>
          <w:rFonts w:cs="Times New Roman" w:ascii="Times New Roman" w:hAnsi="Times New Roman"/>
          <w:sz w:val="24"/>
        </w:rPr>
        <w:t>Η αρχή λειτουργίας του δίχρονου κινητήρα Diesel είναι η εξής: Στο τέλος του χρόνου εκτόνωσης, όταν ακόμα ο κύλινδρος είναι γεμάτος από καυσαέρια, ανοίγει η βαλβίδα εξαγωγής και εξέρχονται καυσαέρια μέχρις ότου η πίεση εξισωθεί με την ατμοσφαιρική. Κατόπι, αντί να χρησιμοποιηθεί το έμβολο, για την πλήρη εκδίωξη των καυσαερίων, εισάγεται με τη βοήθεια ανεμιστήρα αέρας στον κύλινδρο και έτσι ταυτόχρονα γεμίζει και ο κύλινδρος αέρα χωρίς αναρρόφηση.</w:t>
      </w:r>
    </w:p>
    <w:p>
      <w:pPr>
        <w:pStyle w:val="Style15"/>
        <w:ind w:firstLine="720"/>
        <w:jc w:val="both"/>
        <w:rPr>
          <w:rFonts w:ascii="Times New Roman" w:hAnsi="Times New Roman" w:cs="Times New Roman"/>
          <w:sz w:val="24"/>
        </w:rPr>
      </w:pPr>
      <w:r>
        <w:rPr>
          <w:rFonts w:cs="Times New Roman" w:ascii="Times New Roman" w:hAnsi="Times New Roman"/>
          <w:sz w:val="24"/>
        </w:rPr>
        <w:t>Καρμπιρατέρ ή αναμείκτης ή ανθρακωτής ή εξαερωτής. Συσκευή που χρησιμοποιείται στις μηχανές εσωτερικής καύσης, με σκοπό να αναμειγνύει το καύσιμο και τον αέρα κατά την τροφοδοσία της μηχανής. Το κ. αποτελείται από δύο βασικά μέρη "το θάλαμο σταθερής στάθμης" και το "κυρίως κ. (εξαερωτήρα"). Το πρώτο μέρος είναι ένα δοχείο (θάλαμος) μέσα στο οποίο υπάρχει ένας πλωτήρας. Ο πλωτήρας αυτός είναι συνδεδεμένος με μία βελονοειδή βαλβίδα η οποία κλείνει τον αγωγό προσαγωγής του καυσίμου, όταν η στάθμη του μέσα στο δοχείο φτάσει σ' ένα καθορισμένο ύψος. Όταν η στάθμη βρίσκεται σε χαμηλότερο σημείο, η βαλβίδα επιτρέπει την είσοδο του καυσίμου. Το κυρίως κ. αποτελείται βασικά από ένα ή περισσότερα ανοίγματα για την εισαγωγή του αέρα, που ρυθμίζεται από μία περιστρεφόμενη βαλβίδα (πεταλούδα), σ' ένα σωλήνα με στενώσεις. Μέσα στο θάλαμο (σωλήνα) υπάρχουν ένας ή περισσότεροι διασκορπιστές (ζικλέρ). Το καύσιμο εισέρχεται στο θάλαμο σταθερής στάθμης. 'Όταν η στάθμη του καυσίμου φτάσει σε προκαθορισμένο σημείο (πολική στάθμη), ο πλωτήρας λειτουργεί στη βελονοειδή βαλβίδα και ο αγωγός προσαγωγής του καυσίμου φράσσεται, οπότε παύει η είσοδος καυσίμου στο θάλαμο, του οποίου η πίεση διατηρείται σταθερή, ίση με την ατμοσφαιρική, γιατί επικοινωνεί με την ατμόσφαιρα με τη βοήθεια μιας οπής. Από το θάλαμο αυτό το καύσιμο περνά στο σωλήνα (θάλαμο) με τη στένωση (τύπου Venturi). Όταν ανοίξει η περιστρεφόμενη βαλβίδα (πεταλούδα), αρχίζει η είσοδος του αέρα στο σωλήνα. Η στένωση του σωλήνα καθορίζει το βαθμό πτώσης της πίεσης (υποπίεσης), που έχει ως αποτέλεσμα το τράβηγμα (αναρρόφηση) καυσίμου από το θάλαμο σταθερής στάθμης, το οποίο στη συνέχεια αναμειγνύεται με τον αέρα που μπήκε από την πεταλούδα και διαμέσου του αγωγού τροφοδοσίας εισέρχεται στον κύλινδρο της μηχανής. Η εκροή του καυσίμου από το θάλαμο σταθερής στάθμης για την ανάμειξή του με τον αέρα γίνεται με τη βοήθεια του διασκορπιστή (ζικλέρ). Η ρύθμιση της ποσότητας του καύσιμου μείγματος γίνεται ανάλογα με την ισχύ που απαιτούμε από τον κινητήρα. Αυτό πετυχαίνεται με τη σύνδεση της πεταλούδας με το γκάζι. Όταν δεν υπάρχει απευθείας χειρισμός του γκαζιού (από τον οδηγό του αυτοκινήτου), δηλ. όταν ο κινητήρας λειτουργεί "εν κενώ", τότε η τροφοδότηση του καυσίμου γίνεται με τη βοήθεια ειδικού κυκλώματος, του relanti. Ανάλογα με τη φορά κυκλοφορίας του καυσίμου κατά την αναρρόφηση (από κάτω προς τα πάνω ή αντίστροφα), τα κ. διακρίνονται σε "κατακόρυφα", "ανεστραμμένα" και "οριζόντια". Σήμερα έχουν κατασκευαστεί πιο πολύπλοκοι τύποι καρμπυρατέρ απ' αυτόν που περιγράψαμε, με πολυπλοκότερα συστήματα διασκορπιστών, αντλιών επιτάχυνσης κ.λ.π. Για τους πολυκύλινδρους κινητήρες χρησιμοποιούνται καρμπυρατέρ διπλού σώματος (διπλά κ.). Διαφορετικού τύπου είναι τα κ. αεροπλάνων.</w:t>
      </w:r>
    </w:p>
    <w:p>
      <w:pPr>
        <w:pStyle w:val="Style15"/>
        <w:ind w:firstLine="720"/>
        <w:jc w:val="both"/>
        <w:rPr/>
      </w:pPr>
      <w:r>
        <w:rPr>
          <w:rFonts w:cs="Times New Roman" w:ascii="Times New Roman" w:hAnsi="Times New Roman"/>
          <w:sz w:val="24"/>
        </w:rPr>
        <w:t>Διαφορικό : Σύνολο κωνικών γραναζιών και αξόνων με ειδική τοποθέτηση και διάταξη, απαραίτητο σε κάθε αυτοκινούμενο όχημα, για να συντονίζει την ταχύτητα περιστροφής των τροχών, όταν το όχημα στρίβει. Σε μια στροφή οι εξωτερικοί τροχοί διαγράφουν μεγαλύτερη τροχιά από τους εσωτερικούς. Δεν υπάρχει πρόβλημα στους μπροστινούς τροχούς, γιατί περιστρέφονται στον άξονά τους ελεύθερα. Όμως οι πίσω τροχοί συνδέονται σταθερά με τους άξονές τους, πάνω στους οποίους η περιστροφική κίνηση της μηχανής μεταβιβάζεται ομοιόμορφα και σε μια στροφή ο εξωτερικός τροχός πρέπει να έχει μεγαλύτερη ταχύτητα από τον εσωτερικό, για να μη δημιουργηθεί ανωμαλία στη λειτουργία της μηχανής και στην κίνηση του οχήματος. Το κιβώτιο του διαφορικού παρεμβάλλεται στον άξονα των πίσω τροχών και χάρη στην ειδική διάταξη των γραναζιών που περιέχει πετυχαίνεται το εξής: αν ο ένας τροχός ακινητοποιηθεί από κάποια αιτία ή μειωθεί ο αριθμός των στροφών του, τότε αυξάνονται ανάλογα οι στροφές του άλλου τροχού έτσι, ώστε οι στροφές που χάνονται από τον έναν τροχό να προστίθενται στον άλλο, χωρίς καμία απώλεια της ενέργειας της μηχανής.</w:t>
      </w:r>
    </w:p>
    <w:p>
      <w:pPr>
        <w:pStyle w:val="Style15"/>
        <w:ind w:firstLine="720"/>
        <w:jc w:val="both"/>
        <w:rPr>
          <w:rFonts w:ascii="Times New Roman" w:hAnsi="Times New Roman" w:cs="Times New Roman"/>
          <w:sz w:val="24"/>
        </w:rPr>
      </w:pPr>
      <w:r>
        <w:rPr>
          <w:rFonts w:cs="Times New Roman" w:ascii="Times New Roman" w:hAnsi="Times New Roman"/>
          <w:sz w:val="24"/>
        </w:rPr>
        <w:t>Έμβολο Στη μηχανολογία έμβολο ή πιστόνι ονομάζεται το κυλινδρικό εξάρτημα που κινείται παλινδρομικά μέσα στον κύλινδρο. Είναι ένα κοίλο σώμα από κατεργασμένο χυτοσίδηρο ή από διάφορα κράματα χαλκού και αλουμινίου κλειστό στο πάνω μέρος του. Δέχεται τις πιέσεις των καυσαερίων ή των ατμών ή των υγρών και, καθώς παλινδρομεί μέσα στον κύλινδρο, δίνει περιστροφική κίνηση στο στροφαλοφόρο άξονα</w:t>
      </w:r>
      <w:r>
        <w:br w:type="page"/>
      </w:r>
    </w:p>
    <w:p>
      <w:pPr>
        <w:pStyle w:val="Style15"/>
        <w:jc w:val="both"/>
        <w:rPr>
          <w:rFonts w:ascii="Times New Roman" w:hAnsi="Times New Roman" w:cs="Times New Roman"/>
          <w:sz w:val="24"/>
        </w:rPr>
      </w:pPr>
      <w:r>
        <w:rPr>
          <w:rFonts w:cs="Times New Roman" w:ascii="Times New Roman" w:hAnsi="Times New Roman"/>
          <w:sz w:val="24"/>
        </w:rPr>
      </w:r>
    </w:p>
    <w:tbl>
      <w:tblPr>
        <w:tblW w:w="7320" w:type="dxa"/>
        <w:jc w:val="left"/>
        <w:tblInd w:w="-3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sz w:val="24"/>
                <w:szCs w:val="24"/>
              </w:rPr>
            </w:pPr>
            <w:r>
              <w:rPr>
                <w:b/>
                <w:bCs/>
                <w:sz w:val="24"/>
                <w:szCs w:val="24"/>
              </w:rPr>
              <w:t xml:space="preserve">Το Φρενάρισμα </w:t>
            </w:r>
          </w:p>
        </w:tc>
      </w:tr>
      <w:tr>
        <w:trPr/>
        <w:tc>
          <w:tcPr>
            <w:tcW w:w="7320" w:type="dxa"/>
            <w:tcBorders/>
            <w:vAlign w:val="center"/>
          </w:tcPr>
          <w:p>
            <w:pPr>
              <w:pStyle w:val="Normal"/>
              <w:spacing w:before="100" w:after="100"/>
              <w:rPr>
                <w:sz w:val="24"/>
                <w:szCs w:val="24"/>
              </w:rPr>
            </w:pPr>
            <w:r>
              <w:rPr>
                <w:sz w:val="24"/>
                <w:szCs w:val="24"/>
              </w:rPr>
              <w:t xml:space="preserve">Ποιο είναι το κλειδί της αγωνιστικής οδήγησης σε πίστα; Το να στρίβεις γρήγορα; 'Οχι, το να φρενάρεις σωστά. </w:t>
            </w:r>
          </w:p>
          <w:p>
            <w:pPr>
              <w:pStyle w:val="Normal"/>
              <w:spacing w:before="100" w:after="100"/>
              <w:rPr>
                <w:sz w:val="24"/>
                <w:szCs w:val="24"/>
              </w:rPr>
            </w:pPr>
            <w:r>
              <w:rPr>
                <w:sz w:val="24"/>
                <w:szCs w:val="24"/>
              </w:rPr>
              <w:t xml:space="preserve">Το φρενάρισμα ήταν ολόκληρη τέχνη και στο δρόμο, πριν από μερικά χρόνια. Σήμερα, όπου ακόμα και αυτοκινητάκια 1000 κυβικών εκατοστών έχουν ABS, τα πράγματα είναι πολύ πιο απλά. </w:t>
            </w:r>
          </w:p>
          <w:p>
            <w:pPr>
              <w:pStyle w:val="Normal"/>
              <w:spacing w:before="100" w:after="100"/>
              <w:rPr>
                <w:sz w:val="24"/>
                <w:szCs w:val="24"/>
              </w:rPr>
            </w:pPr>
            <w:r>
              <w:rPr>
                <w:sz w:val="24"/>
                <w:szCs w:val="24"/>
              </w:rPr>
              <w:t xml:space="preserve">Το κυριότερο είναι ότι με σύστημα ABS μπορείς να φρενάρεις δυνατά και συγχρόνως να στρίβεις, κάνοντας ελιγμούς αποφυγής εμποδίου και το αυτοκίνητο να ανταποκρίνεται στις εντολές σου. </w:t>
            </w:r>
          </w:p>
          <w:p>
            <w:pPr>
              <w:pStyle w:val="Normal"/>
              <w:spacing w:before="100" w:after="100"/>
              <w:rPr>
                <w:sz w:val="24"/>
                <w:szCs w:val="24"/>
              </w:rPr>
            </w:pPr>
            <w:r>
              <w:rPr>
                <w:sz w:val="24"/>
                <w:szCs w:val="24"/>
              </w:rPr>
              <w:t xml:space="preserve">Κι αυτό γιατί οι τροχοί δεν μπλοκάρουν, οπότε μπορούν να αναπτύξουν και πλευρική πρόσφυση, εκτός από τη διαμήκη πρόσφυση επιβράδυνσης. Άρα έχεις πάντα τιμόνι. Εδώ ακριβώς είναι και το πρόβλημα με τα αυτοκίνητα χωρίς ABS. Στο φρενάρισμα πανικού, οι μπροστινοί τροχοί μπλοκάρουν και το αυτοκίνητο συνεχίζει την πορεία του ακυβέρνητο, κατ'ευθείαν προς το εμπόδιο. Αν ο οδηγός συνεχίσει να πατάει δυνατά το φρένο, όπως λέει το ένστικτό του, δεν έχει κανένα περιθώριο διόρθωσης της πορείας, αφού το τιμόνι δεν υπακούει στις εντολές του οδηγού. </w:t>
            </w:r>
          </w:p>
          <w:p>
            <w:pPr>
              <w:pStyle w:val="Normal"/>
              <w:spacing w:before="100" w:after="100"/>
              <w:rPr>
                <w:sz w:val="24"/>
                <w:szCs w:val="24"/>
              </w:rPr>
            </w:pPr>
            <w:r>
              <w:rPr>
                <w:sz w:val="24"/>
                <w:szCs w:val="24"/>
              </w:rPr>
              <w:t xml:space="preserve">Αυτό συμβαίνει γιατι η τριβή ολίσθησης που παρουσιάζουν οι μπροστινοί κυρίως μπλοκαρισμένοι τροχοί είναι αμελητέα, σχεδόν ανύπαρκτη, σε σχέση με την τριβή κύλισης που παρουσιάζουν όταν αυτοί κυλούν πάνω στο οδόστρομα. </w:t>
            </w:r>
          </w:p>
          <w:p>
            <w:pPr>
              <w:pStyle w:val="Normal"/>
              <w:spacing w:before="100" w:after="100"/>
              <w:rPr>
                <w:sz w:val="24"/>
                <w:szCs w:val="24"/>
              </w:rPr>
            </w:pPr>
            <w:r>
              <w:rPr>
                <w:sz w:val="24"/>
                <w:szCs w:val="24"/>
              </w:rPr>
              <w:t xml:space="preserve">Αυτό που πρέπει να έχει στο μυαλό του ο συνειδητοποιημένος οδηγός είναι να αφήνει το φρένο όταν φτάνει κοντά στο εμπόδιο και να στρίβει το τιμόνι για να το αποφύγει. </w:t>
            </w:r>
          </w:p>
          <w:p>
            <w:pPr>
              <w:pStyle w:val="Normal"/>
              <w:spacing w:before="100" w:after="100"/>
              <w:rPr>
                <w:sz w:val="24"/>
                <w:szCs w:val="24"/>
              </w:rPr>
            </w:pPr>
            <w:r>
              <w:rPr>
                <w:sz w:val="24"/>
                <w:szCs w:val="24"/>
              </w:rPr>
              <w:t xml:space="preserve">Στις περισότερες περιπτώσεις το αυτοκίνητο θα αλλάξει κατεύθυνση, αφού οι μπροστινοί τροχοί θα ξεμπλοκάρουν και θα μπορούν να αναπτύξουν κάποια πλευρική πρόσφυση, καθώς μάλιστα η ταχύτητα θα έχει μειωθεί κάπως με το φρενάρισμα, έστω και με τους τροχούς μπλοκαρισμένους. </w:t>
            </w:r>
          </w:p>
          <w:p>
            <w:pPr>
              <w:pStyle w:val="Normal"/>
              <w:spacing w:before="100" w:after="100"/>
              <w:rPr>
                <w:sz w:val="24"/>
                <w:szCs w:val="24"/>
              </w:rPr>
            </w:pPr>
            <w:r>
              <w:rPr>
                <w:sz w:val="24"/>
                <w:szCs w:val="24"/>
              </w:rPr>
              <w:t xml:space="preserve">Το ιδανικό βέβαια είναι να μπορεί να υποκαταστήσει ο οδηγός το ABS, πατώντας και αφήνοντας διαδοχικά το πεντάλ του φρένου. Αυτό το "ρυθμικό φρενάρισμα" δεν αφήνει τους τροχούς να μπλοκάρουν για μεγάλο διάστημα, οπότε το τιμόνι ανταποκρίνεται. </w:t>
            </w:r>
          </w:p>
          <w:p>
            <w:pPr>
              <w:pStyle w:val="Normal"/>
              <w:spacing w:before="100" w:after="100"/>
              <w:rPr>
                <w:sz w:val="24"/>
                <w:szCs w:val="24"/>
              </w:rPr>
            </w:pPr>
            <w:r>
              <w:rPr>
                <w:sz w:val="24"/>
                <w:szCs w:val="24"/>
              </w:rPr>
              <w:t xml:space="preserve">Το να μάθει όμως κανείς να φρενάρει με αυτόν τον τρόπο απαιτεί πολλή εξάσκηση, ώστε η σχετική αντίδραση να περάσει στα ανακλαστικά του, αφού σε περίπτωση πανικού το μυαλό δεν προλαβαίνει να λειτουργήσει. </w:t>
            </w:r>
          </w:p>
          <w:p>
            <w:pPr>
              <w:pStyle w:val="Normal"/>
              <w:spacing w:before="100" w:after="100"/>
              <w:rPr/>
            </w:pPr>
            <w:r>
              <w:rPr>
                <w:sz w:val="24"/>
                <w:szCs w:val="24"/>
              </w:rPr>
              <w:t xml:space="preserve">Η συνταγή είναι, λοιπόν, η ίδια όπως και με κάθε εξεληγμένη οδηγική τεχνική: </w:t>
            </w:r>
            <w:r>
              <w:rPr>
                <w:b/>
                <w:bCs/>
                <w:i/>
                <w:iCs/>
                <w:sz w:val="24"/>
                <w:szCs w:val="24"/>
              </w:rPr>
              <w:t>Βρείτε ένα ασφαλές μέρος και εξασκηθείτε μέχρι να το αφομοιώσετε...</w:t>
            </w:r>
            <w:r>
              <w:rPr>
                <w:sz w:val="24"/>
                <w:szCs w:val="24"/>
              </w:rPr>
              <w:t xml:space="preserve"> </w:t>
            </w:r>
          </w:p>
          <w:p>
            <w:pPr>
              <w:pStyle w:val="Normal"/>
              <w:spacing w:before="100" w:after="100"/>
              <w:rPr>
                <w:sz w:val="24"/>
                <w:szCs w:val="24"/>
              </w:rPr>
            </w:pPr>
            <w:r>
              <w:rPr>
                <w:sz w:val="24"/>
                <w:szCs w:val="24"/>
              </w:rPr>
              <w:t xml:space="preserve">Όπως είπαμε, βέβαια, όλα αυτά δεν χρειάζονται όταν το αυτοκίνητο είναι εφοδιασμένο με ABS. Μόνο που, για να εκμεταλλευτεί το σύστημα αυτό, ο οδηγός πρέπει να ξεπεράσει τα παλιά του ανακλαστικά, που επιβάλλουν ελαφρύ πόδι στο φρένο όταν ο δρόμος γλυστράει, για να μην μπλοκάρουν οι τροχοί. Πρέπει να μάθει ο οδηγός να "τσαρουχώνει" τα φρένα με ABS σε περίπτωση κινδύνου, αλλιώς απλά αργεί να σταματήσει. </w:t>
            </w:r>
          </w:p>
          <w:p>
            <w:pPr>
              <w:pStyle w:val="Normal"/>
              <w:spacing w:before="100" w:after="100"/>
              <w:rPr>
                <w:sz w:val="24"/>
                <w:szCs w:val="24"/>
              </w:rPr>
            </w:pPr>
            <w:r>
              <w:rPr>
                <w:sz w:val="24"/>
                <w:szCs w:val="24"/>
              </w:rPr>
              <w:t xml:space="preserve">Αλλά ακόμα και αυτό το πρόβλημα είναι λυμένο σε αυτοκίνητα που εφοδιάζονται με BAS, δηλαδή το ηλεκτρονικό σύστημα που ενισχύει αυτόματα τη δύναμη πέδησης όταν "αισθανθεί" ότι ο οδηγός φρενάρει σε κατάσταση πανικού. </w:t>
            </w:r>
          </w:p>
          <w:p>
            <w:pPr>
              <w:pStyle w:val="Normal"/>
              <w:spacing w:before="100" w:after="100"/>
              <w:rPr>
                <w:sz w:val="24"/>
                <w:szCs w:val="24"/>
              </w:rPr>
            </w:pPr>
            <w:r>
              <w:rPr>
                <w:sz w:val="24"/>
                <w:szCs w:val="24"/>
              </w:rPr>
              <w:t xml:space="preserve">Φυσικά τα ηλεκτρονικά αυτά συστήματα δεν είναι πανάκεια, αφού οι νόμοι της φυσικής δεν παύουν να ισχύουν και το φρενάρισμα εξαρτάται πάντα από την τριβή των ελαστικών με το δρόμο. Κάτι άλλο που εξακολουθεί να ισχύει είναι ο χρόνος αντίδρασης του οδηγού. Από τη στιγμή που θα αντιληφθεί τον κίνδυνο μέχρι τη στιγμή που το πόδι θα πατήσει το φρένο, μεσολαβεί ένας χρόνος που κυμαίνεται από 0,3" μέχρι και 1,7" ανάλογα με την πείρα, την ηλικία και την φυσική κατάσταση του οδηγού. Αν το όχημα κινείται με 60χλμ/ώρα, στο διάστημα αυτό θα έχει καλύψει από 5 μέχρι και 28 μέτρα. Αν κινείται με 100χλμ/ώρα, η απόσταση που θα έχει διανυθεί μέχρι να αρχίσει το φρενάρισμα θα είναι 8 έως και 47 μέτρα αντίστοιχα. </w:t>
            </w:r>
          </w:p>
          <w:p>
            <w:pPr>
              <w:pStyle w:val="Normal"/>
              <w:spacing w:before="100" w:after="100"/>
              <w:rPr>
                <w:sz w:val="24"/>
                <w:szCs w:val="24"/>
              </w:rPr>
            </w:pPr>
            <w:r>
              <w:rPr>
                <w:sz w:val="24"/>
                <w:szCs w:val="24"/>
              </w:rPr>
              <w:t xml:space="preserve">Και σε αυτήν την απόσταση θα πρέπει να προστεθεί η απόσταση ακινητοποίησης. Καταλαβαίνετε, λοιπόν, πόσο μεγάλη σημασία έχει η φυσική κατάσταση, αλλά και η ετοιμότητα και ο σωστός προγραμματισμός στην οδήγηση. </w:t>
            </w:r>
          </w:p>
          <w:p>
            <w:pPr>
              <w:pStyle w:val="Normal"/>
              <w:spacing w:before="100" w:after="100"/>
              <w:rPr>
                <w:sz w:val="24"/>
                <w:szCs w:val="24"/>
              </w:rPr>
            </w:pPr>
            <w:r>
              <w:rPr>
                <w:sz w:val="24"/>
                <w:szCs w:val="24"/>
              </w:rPr>
              <w:t>Για παράδειγμα, πρέπει να τηρείται πάντα η σωστή απόσταση από το προπορευόμενο όχημα, και για τον υπολογισμό της αρκεί ο υποτυπώδης "κανόνας των δύο δευτερολέπτων": Σημαδεύουμε ένα σταθερό σημείο (π.χ. κολόνα, δέντρο) και όταν περάσει το προπορευόμενο αυτοκίνητο μετράμε νοερά τα δευτερόλεπτα μεχρι να περάσουμε το σημείο και εμείς. Ένα άλλο κόλπο για τη μείωση του χρόνου αντίδρασης είναι αν κρατάμε το πόδι μας σε θέση που να αγγίζει σχεδόν το φρένο, όταν περνάμε από επικύνδυνες διασταυρώσεις ή άλλο ύποπτο σημείο.</w:t>
            </w:r>
          </w:p>
        </w:tc>
      </w:tr>
    </w:tbl>
    <w:p>
      <w:pPr>
        <w:pStyle w:val="Web"/>
        <w:rPr>
          <w:rFonts w:ascii="Verdana" w:hAnsi="Verdana" w:cs="Verdana"/>
        </w:rPr>
      </w:pPr>
      <w:r>
        <w:rPr>
          <w:rFonts w:cs="Verdana" w:ascii="Verdana" w:hAnsi="Verdana"/>
          <w:b/>
          <w:bCs/>
        </w:rPr>
        <w:t>Ρόλος του Κεντρικού Διαφορικού</w:t>
      </w:r>
    </w:p>
    <w:p>
      <w:pPr>
        <w:pStyle w:val="Web"/>
        <w:rPr>
          <w:rFonts w:ascii="Verdana" w:hAnsi="Verdana" w:cs="Verdana"/>
        </w:rPr>
      </w:pPr>
      <w:r>
        <w:rPr>
          <w:rFonts w:cs="Verdana" w:ascii="Verdana" w:hAnsi="Verdana"/>
        </w:rPr>
        <w:t>Στα συστήματα συνεχούς τετρακίνησης η μετάδοση κίνησης γίνεται συνεχώς και στον μπροστινό και στον πίσω άξονα. Αν η σύνδεση μπροστινού και πίσω άξονα γίνεται με σταθερό μέσο και το αυτοκίνητο χρησιμοποιείται σε δρόμους που υπάρχει επαρκής πρόσφυση (άρα δεν υπάρχει δυνατότητα ολίσθησης των τροχών) τότε έχουμε 'κούρδισμα' του συστήματος μετάδοσης. Η διαφορά μέσης γωνιακής ταχύτητας (ταχύτητας περιστροφής) του μπροστινού και του πίσω άξονα, προκαλεί την εμφάνιση ροπής στο σύστημα μετάδοσης καθώς η μια πλευρά στρέφεται περισσότερο από την άλλη. Η ροπή που δημιουργείται είναι αρκετά μεγάλη για να προκαλέσει ζημιά σε ημιαξόνια, σταυρούς κτλ., εξαρτήματα του συστήματος μετάδοσης κίνησης. Για να ισοσταθμίσουμε τη διαφορά αυτή στην μέση γωνιακή ταχύτητα του μπροστινού και πίσω άξονα είναι απαραίτητο να παρεμβάλλουμε στο σύστημα μετάδοσης ένα κεντρικό διαφορικό. Εδώ πρέπει να σημειωθεί ότι στα επιβατικά αυτοκίνητα που έχουν τον κινητήρα εμπρός το κεντρικό διαφορικό δεν βρίσκεται στο κέντρο του αυτοκινήτου. Πάντως, το κεντρικό διαφορικό το οποίο λειτουργεί σε συνδυασμό με τα άλλα δύο διαφορικά, αν είναι απλού τύπου, αντί να βελτιώνει την ελκτική ικανότητα του αυτοκινήτου σε εδάφη με μικρή πρόσφυση, την μειώνει. Αυτό γίνεται γιατί αν χάσει την πρόσφυση του ένας από τους τέσσερις τροχούς θα αρχίσει να σπινάρει με αποτέλεσμα να μην έχουμε μεταφορά ισχύος στους υπόλοιπους τροχούς. Βέβαια η ύπαρξη τριβής στα κωνικά γρανάζια των διαφορικών περιορίζει την ύπαρξη αυτού του φαινομένου. Για να αποφευχθεί αυτό το μειονέκτημα του κεντρικού διαφορικού είναι απαραίτητο να υπάρχει είτε ένας χειροκίνητος, ελεγχόμενος από τον οδηγό, μηχανισμός μπλοκαρίσματος του κεντρικού διαφορικού ή ένας αυτόματος περιορισμός της ελεύθερης λειτουργίας του κεντρικού διαφορικού. Στην πρώτη περίπτωση ένα ολισθαίνον κομπλέρ μετακινείται (μέσω ενός μοχλού) και συνδέει τον έναν από τους δύο άξονες εξόδου του διαφορικού με το σώμα του διαφορικού.</w:t>
      </w:r>
    </w:p>
    <w:p>
      <w:pPr>
        <w:pStyle w:val="Style15"/>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9:18:00Z</dcterms:created>
  <dc:creator>Sphinx</dc:creator>
  <dc:description/>
  <cp:keywords/>
  <dc:language>en-US</dc:language>
  <cp:lastModifiedBy>KIG</cp:lastModifiedBy>
  <dcterms:modified xsi:type="dcterms:W3CDTF">2006-03-19T19:18:00Z</dcterms:modified>
  <cp:revision>2</cp:revision>
  <dc:subject>Οι μηχανές &amp; η κατασκευή τους</dc:subject>
  <dc:title>Μηχανολογία</dc:title>
</cp:coreProperties>
</file>